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media/image13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10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12.png" ContentType="image/png"/>
  <Override PartName="/word/media/image8.jpeg" ContentType="image/jpeg"/>
  <Override PartName="/word/media/image9.jpeg" ContentType="image/jpeg"/>
  <Override PartName="/word/media/image11.jpeg" ContentType="image/jpeg"/>
  <Override PartName="/word/fontTable.xml" ContentType="application/vnd.openxmlformats-officedocument.wordprocessingml.fontTable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424" w:leader="none"/>
        </w:tabs>
        <w:spacing w:before="240" w:after="120"/>
        <w:ind w:left="792" w:hanging="360"/>
        <w:jc w:val="both"/>
        <w:outlineLvl w:val="0"/>
        <w:rPr>
          <w:rFonts w:eastAsia="MS Mincho;ＭＳ 明朝"/>
          <w:b/>
          <w:b/>
          <w:bCs/>
          <w:color w:val="17365D"/>
          <w:kern w:val="2"/>
          <w:sz w:val="28"/>
          <w:lang w:val="en-US"/>
        </w:rPr>
      </w:pPr>
      <w:r>
        <w:rPr>
          <w:rFonts w:eastAsia="MS Mincho;ＭＳ 明朝"/>
          <w:b/>
          <w:bCs/>
          <w:color w:val="17365D"/>
          <w:kern w:val="2"/>
          <w:sz w:val="28"/>
          <w:lang w:val="en-US"/>
        </w:rPr>
        <w:t>РАЗДЕЛ IV. 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both"/>
        <w:rPr>
          <w:rFonts w:ascii="Arial" w:hAnsi="Arial" w:eastAsia="MS Mincho;ＭＳ 明朝" w:cs="Arial"/>
          <w:b/>
          <w:b/>
          <w:bCs/>
          <w:color w:val="17365D"/>
          <w:kern w:val="2"/>
          <w:sz w:val="20"/>
          <w:szCs w:val="20"/>
          <w:lang w:val="en-US"/>
        </w:rPr>
      </w:pPr>
      <w:r>
        <w:rPr>
          <w:rFonts w:eastAsia="MS Mincho;ＭＳ 明朝" w:cs="Arial" w:ascii="Arial" w:hAnsi="Arial"/>
          <w:b/>
          <w:bCs/>
          <w:color w:val="17365D"/>
          <w:kern w:val="2"/>
          <w:sz w:val="20"/>
          <w:szCs w:val="20"/>
          <w:lang w:val="en-US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29896317"/>
      <w:bookmarkEnd w:id="0"/>
      <w:r>
        <w:rPr>
          <w:rFonts w:cs="Arial" w:ascii="Arial" w:hAnsi="Arial"/>
          <w:b/>
          <w:bCs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выполнение проектно-изыскательских и строительно-монтажных работ по созданию волоконно-оптических линий связи (ВОЛС) на территории г.Уфа и Республика Башкортостан.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Hlk29896317"/>
      <w:bookmarkStart w:id="2" w:name="_Hlk29896317"/>
      <w:bookmarkEnd w:id="2"/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/>
          <w:color w:val="BFBFBF"/>
        </w:rPr>
        <w:t xml:space="preserve">                                              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19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Перечень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х дан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 требований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сновные данные и требования</w:t>
            </w:r>
          </w:p>
        </w:tc>
      </w:tr>
      <w:tr>
        <w:trPr>
          <w:trHeight w:val="80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снование для выполнения работ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 развития региональной транспортной сети Заказчика</w:t>
            </w:r>
          </w:p>
        </w:tc>
      </w:tr>
      <w:tr>
        <w:trPr>
          <w:trHeight w:val="505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Заказчи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убличное акционерное общество «Башинформсвязь»</w:t>
            </w:r>
          </w:p>
        </w:tc>
      </w:tr>
      <w:tr>
        <w:trPr>
          <w:trHeight w:val="41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Подрядчик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Определяется по результатам закупки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Источник финансирован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ые средства Заказчика</w:t>
            </w:r>
          </w:p>
        </w:tc>
      </w:tr>
      <w:tr>
        <w:trPr/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 Вид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47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6. Цель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Строительство ВОЛС на участках, указанных в Заказах (приложение №5 к Договору)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ля использования в составе транспортной сети «Заказчика» на основании существующих лицензий.</w:t>
            </w:r>
          </w:p>
        </w:tc>
      </w:tr>
      <w:tr>
        <w:trPr>
          <w:trHeight w:val="1138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 Сроки проектирования и строительства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соответствии с Заказом </w:t>
            </w:r>
          </w:p>
        </w:tc>
      </w:tr>
      <w:tr>
        <w:trPr>
          <w:trHeight w:val="97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 Исходные данные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ходные данные на проектирование и строительство ВОЛС в интересах Заказчика (Приложение№1 к Техническому заданию).</w:t>
            </w:r>
          </w:p>
        </w:tc>
      </w:tr>
      <w:tr>
        <w:trPr>
          <w:trHeight w:val="99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 Способ прокладки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1. Прокладка волоконно-оптического кабеля (ВОК) при строительстве ВОЛС к объектам Заказчика может быть осуществлена способом подвеса на опорах линий электропередач (ЛЭП), в грунте, в телефонной канализации, по зданиям и сооружениям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120" w:after="0"/>
              <w:ind w:right="56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бор способа прокладки ВОК определяется на стадии предпроектных работ и утверждается Заказчиком вместе с «Актом выбора трассы». </w:t>
            </w:r>
          </w:p>
        </w:tc>
      </w:tr>
      <w:tr>
        <w:trPr>
          <w:trHeight w:val="1517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. Особые условия проектирования 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оительст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1. ВОЛС должна соединить объекты транспортной сети Заказчика: необслуживаемые регенерационные пункты (НРП), узлы доступа – базовые станции (БС) в соответствии со Структурной схемой ВОЛС (Приложение № 1 к Заказу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 Требования к предпроектным рабо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 Предпроектные работы должны быть выполнены в объеме, достаточном для определения направления трассы, обоснования выбранного направления и способа строительства ВОЛС, включают в себя, не ограничиваяс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1.  проведение обследования возможных вариантов прокладки трассы ВОЛС на основании данных по архитектуре сети, с учетом требований по размещению и выбору трасс кабельных линий связи, установленных Законодательством РФ, нормативно-правовыми и нормативными докумен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1.2. выбор и обоснование предпочтительного (оптимального) варианта прокладки трассы ВОЛС, исходя из следующих основных условий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ой длины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размещения трассы, как правило, в обход населенных пункт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именьшего числа пересечений с автомобильными, железными дорогами, с подземными сооружениями и водными преградами, выполнения наименьшего объема работ по строительству линейно-кабельных соору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озможности максимального применения при строительстве машин, механизмов и кабелеукладочной тех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минимальных затрат по защите кабеля от ударов молний и других неблагоприятны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ения лучших условий эксплуатации ВОЛС и надежной их рабо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2.2. По результатам предпроектных работ должен быть оформлен   Акт выбора трассы с описанием, как минимум, 2-х (двух) вариантов прокладки трассы ВОЛС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 обоснованием оптимального варианта с точки зрения Подрядчик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4. Акт выбора трассы должен формироваться по элементарным кабельным участкам (ЭКУ) с учетом административного деления территории по районами их землеустройст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 Акт выбора трассы должен состоять из текстовой, графической частей и приложений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left="72" w:firstLine="208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Текстовая часть Акта выбора трассы должна содержать: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firstLine="20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щее описание прохождения трассы с указанием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пособов прокладки трассы и их обоснование;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риентировочных привязок трассы к автомобильным дорогам (километровым столбам) и другим постоянным ориентира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й трассы с автомобильными, железными дорогами и водными преградами с указанием способа их преодол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их характеристик и особенностей местности (грунтов), по которой предполагается прохождение трасс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го количества планируемых ГНБ – переход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80" w:leader="none"/>
              </w:tabs>
              <w:ind w:left="792" w:hanging="9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й протяженности участка трассы в границах района.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 Обоснование планируемого прохождения трассы: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й направления (изгибов) трассы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даления трассы от федеральных дорог свыше 200м;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064" w:leader="none"/>
              </w:tabs>
              <w:ind w:left="720" w:firstLine="8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войных и более пересечений протяженных коммуникаций (автомобильных, ж/д дорог и т.д.).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0.2.5.1. Графическая часть Акта выбора трассы должна быть выполнена в виде Плана трассы (неотъемлемая часть Акта выбора трассы), в соответствии с требованиями ГОСТ Р21.1703-2000 «Правила выполнения рабочей документации проводных средств связи», на бумажном и электронном носителях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городный участок трассы - на картографической основе в масштабе М 1:100000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1092" w:leader="none"/>
              </w:tabs>
              <w:ind w:left="1448" w:hanging="72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родской участок трассы - на картографической основе в масштабе М 1:10000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загородного участка должны быть нанесен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бельная или воздушная линия передачи с указанием ее характерных точек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раницы и наименования административных районов по которым проходит линия передач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трассы с автомобильными и железными дорог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водными и другими преградами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сечения с инженерными коммуникациями и линиями электропередач более 35кВ;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 Плане городского участка должны быть нанесен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са прокладки ВОЛС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лины участков трасс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ществующая и планируемая кабельная канализация с привязкой к стороне дороги (улицы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92" w:leader="none"/>
              </w:tabs>
              <w:ind w:left="792" w:hanging="64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а кабельных колодцев и расстояние между ними.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ind w:left="7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2.5.2.. Приложения к Акту выбора трассы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едомость характерных точек трассы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30" w:leader="none"/>
              </w:tabs>
              <w:ind w:left="720" w:hanging="15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ие условия на прокладку ВОК в грунте, в городской телефонной канализации, на опорах ЛЭП, по зданиям и сооруже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3. Выполнить инженерные изыскания в объеме, необходимом для обеспечения проектной подготовки строительства ВОЛС, оформить материалы инженерных изысканий в составе и по содержанию, необходимом для предъявления на государственную/негосударственную экспертизу.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4. Проектная документация на строительство ВОЛС по составу разделов и требованиям к их содержанию должна соответствовать «Положению о составе разделов проектной документации и требованиям к их содержанию», утвержденному Постановлением Правительства Российской Федерации от 16.02.2008г. №87.  Состав необязательных разделов Проектной документации должен быть согласован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чая документация на строительство ВОЛС по составу и содержанию должна соответствовать ГОСТ Р. 21.1703-2003 «Правила выполнения рабочей документации проводных средств связи».</w:t>
            </w:r>
          </w:p>
        </w:tc>
      </w:tr>
      <w:tr>
        <w:trPr>
          <w:trHeight w:val="233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бщие технические требования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>
          <w:trHeight w:val="6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1. Размещение оптических кроссов осуществлять в помещениях объектов транспортной сети НРП и БС, в существующих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оектируемых «19'» стойках, закупаемых и поставляемых Подрядчиком. Места размещения стоек определить по согласованию с владельцем помещения и Заказчико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личество и спецификацию стоек согласовать с Заказчиком перед закупкой.</w:t>
            </w:r>
          </w:p>
        </w:tc>
      </w:tr>
      <w:tr>
        <w:trPr>
          <w:trHeight w:val="17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5.2. Ввод ВОК в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здан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РП осуществлять только с использованием телефонной канал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  <w:tab w:val="left" w:pos="1092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 отсутствии существующей телефонной канализации и вводных устройств, предусмотреть строительство телефонной канализации с числом каналов по числу вводимых кабелей плюс один резервный, с установкой вводного колодца типа ККС-3, оборудованного люком с запорным устройством, ершами, кронштейнами и консолями КЧ-2. Другие варианты ввода ВОК в здания НРП должны быть согласованы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Ввод ВОК в здания НРП осуществлять в разных каналах или с использованием (по возможности) двух разнесенных кабельных вводов в зда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В зданиях НРП, по возможности, организовать вводные шахты (помещения), оборудованные контуром заземления и металлоконструкциями (кронштейнами и консолями) для размещения муфт и запасов кабелей. Технические решения по организации вводных шахт согласовать с Заказчиком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 вводных устройств зданий НРП до помещений аппаратных кабели прокладывать двумя разными направлениями (маршрутами). При параллельной прокладке кабелей обеспечить их разнос по направлениям, а при невозможности, прокладывать в разных канал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ить герметизацию вводных каналов (со стороны вводного колодца и вводной шахты) материалом, согласованным с Заказчиком. При этом герметизирующий материал не должен поддерживать горение и иметь сертификат пожарной безопасности.</w:t>
            </w:r>
          </w:p>
        </w:tc>
      </w:tr>
      <w:tr>
        <w:trPr>
          <w:trHeight w:val="154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5.3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Ввод ВОК в контейнеры НРП и БС осуществлять только с организацией вводного колодца типа ККС-2 и подземного кабельного ввод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у входящего и выходящего ВОК до/от вводного колодца, осуществлять по разнесенным направлениям. При параллельной прокладке ВОК обеспечить их разнос по направлениям не менее 50 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Вводные колодцы, при расположении на охраняемой территории (в землеотводе контейнера), устанавливать на уровне земли, в другом случае заглублять в землю до уровня  0,5 м от крышки люка. Колодцы </w:t>
            </w:r>
            <w:r>
              <w:rPr>
                <w:rFonts w:cs="Arial" w:ascii="Arial" w:hAnsi="Arial"/>
                <w:sz w:val="20"/>
                <w:szCs w:val="20"/>
              </w:rPr>
              <w:t>оборудовать чугунными люками и крышками с запорными устройствами, ершами, кронштейнами и консолями КЧ-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Место расположения колодца определить 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ый ввод выполнить через дно или боковую стену контейнера, в месте, доступном для осмотра в период эксплуатации, с использованием  2-х металлических труб с внутренним диаметром не менее 50 мм. Место размещения и конструкцию ввода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Герметизацию вводных каналов (со стороны вводного колодца и внутреннего помещения контейнера) выполнить материалом, не поддерживающим горение, имеющим сертификат пожарной безопасности и согласованным с Заказчиком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вод ВОК от ЛЭП к НРП и БС (в части требований к габаритам до земли, опорам, фундаментам, заземлению) должны проектироваться в соответствии с Главой 2.5 ПУЭ и быть согласованы с Заказчиком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4. Схемы организации захода кабелей на объекты НРП представлены в Приложением № 2 к настоящему ТЗ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.5. Ввод ВОК в здания и контейнеры НРП и Б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Заказчика </w:t>
            </w:r>
            <w:r>
              <w:rPr>
                <w:rFonts w:cs="Arial" w:ascii="Arial" w:hAnsi="Arial"/>
                <w:sz w:val="20"/>
                <w:szCs w:val="20"/>
              </w:rPr>
              <w:t xml:space="preserve">должны выполняться раздельно от вводов кабелей электроснабжения, антенных фидеров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и других коммуникаций. Проектное решение по организации вводов согласовать с Заказчиком).</w:t>
            </w:r>
          </w:p>
        </w:tc>
      </w:tr>
      <w:tr>
        <w:trPr>
          <w:trHeight w:val="94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6. Во вводных шахтах зданий и вводных колодцах НРП (ККС-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для прокладки ВОК по зданиям и контейнерам,</w:t>
            </w:r>
            <w:r>
              <w:rPr>
                <w:rFonts w:cs="Arial" w:ascii="Arial" w:hAnsi="Arial"/>
                <w:sz w:val="20"/>
                <w:szCs w:val="20"/>
              </w:rPr>
              <w:t xml:space="preserve"> осуществить переход на кабели с оболочкой, не поддерживающей горение (подтвердить сертификатом пожарной безопасности) с организацией вводных (прямых) муфт типа МТОК-96Т1-01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пускается осуществлять прокладку линейного кабеля по помещениям зданий и контейнеров НРП и БС в пожаробезопасном гофрорукаве, без организации вводных (прямых) муфт. При этом, в водных колодцах НРП осуществить разрыв брони ВОК с организацией контрольно-измерительного пункта (КИП). Проектное решени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огласовать с Заказчиком и владельцем здания.</w:t>
            </w:r>
          </w:p>
        </w:tc>
      </w:tr>
      <w:tr>
        <w:trPr>
          <w:trHeight w:val="267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5.7. Разварку муфт для соединительного и разветвительного сращивания ВОК, а также кроссового оборудования выполнить в соответствии со схемами разварки (Приложения №3,4 к настоящему ТЗ).</w:t>
            </w:r>
          </w:p>
        </w:tc>
      </w:tr>
      <w:tr>
        <w:trPr>
          <w:trHeight w:val="69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8. При монтаже кабеля возле смонтированных муфт, в проходных колодцах, а также у оконечных устройств установить нумерационные кольца (бирки). Конструкцию колец и их маркировку для участков ВОЛС выполнить в соответствии с Приложением №6. Материал колец (бирок) согласовать с Заказчиком.</w:t>
            </w:r>
          </w:p>
        </w:tc>
      </w:tr>
      <w:tr>
        <w:trPr>
          <w:trHeight w:val="1125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9. Применяемое при строительстве оборудование и материалы должны соответствовать требованием стандартам, или другим нормативным документам, утвержденным в установленном порядке, и иметь сертификаты соответствия.</w:t>
            </w:r>
          </w:p>
        </w:tc>
      </w:tr>
      <w:tr>
        <w:trPr>
          <w:trHeight w:val="95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5.10. В составе проектной документации предусмотреть: аварийный запас ВОК, в объеме 5% от протяженности трассы.</w:t>
            </w:r>
          </w:p>
        </w:tc>
      </w:tr>
      <w:tr>
        <w:trPr>
          <w:trHeight w:val="56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к прокладке ВОК методом подвеса по опорам ЛЭП.</w:t>
            </w:r>
          </w:p>
        </w:tc>
      </w:tr>
      <w:tr>
        <w:trPr>
          <w:trHeight w:val="32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6.1. Место расположения оптических муфт при переходе с самонесущего кабеля, на кабель предназначенный для прокладки в грунт или в телефонной канализации, определить проектным решением. Обеспечить защиту ОК при спуске с опоры в грунт (канализацию) металлической трубой на высоту не менее 5м и глубину не менее 0,5м от поверхности земли с герметизацией  верхней и  нижней части трубы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е решение согласовать с Заказчиком.</w:t>
            </w:r>
          </w:p>
        </w:tc>
      </w:tr>
      <w:tr>
        <w:trPr>
          <w:trHeight w:val="160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6.2. Размещение и крепление муфт и технологического запаса ВОК (минимум 15 метров в каждом направлении) на опорах ЛЭП осуществлять в шкафах типа «ШРМ». Шкафы на опорах должны быть заземлен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местах установки муфт на опорах ВЛ на высоте 2,5-3,0м от земли должны быть нанесены постоянные знаки с указа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словного обозначения ВОЛС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омера соединительной муфты и номера опоры В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6.3. </w:t>
            </w:r>
            <w:r>
              <w:rPr>
                <w:rFonts w:cs="Arial" w:ascii="Arial" w:hAnsi="Arial"/>
                <w:sz w:val="20"/>
                <w:szCs w:val="20"/>
              </w:rPr>
              <w:t xml:space="preserve">Среднюю строительную длину при строительстве ЛКС ВОЛС методом подвеса ВОК на опорах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6.4. При подвеске ВОК использовать гасители пляски проводов согласно «Методическим указаниям по районированию территории энергосистем и трасс ВЛ по частоте повторяемости и интенсивности пляски проводов» (РД 43.20.184-91). Необходимость их установки, типы и схемы установки гасителей вибрации на ВОК в пролетах ВЛ определить проектом.</w:t>
            </w:r>
          </w:p>
        </w:tc>
      </w:tr>
      <w:tr>
        <w:trPr>
          <w:trHeight w:val="134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.7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ребования к прокладке ВОК в грун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</w:tc>
      </w:tr>
      <w:tr>
        <w:trPr>
          <w:trHeight w:val="23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Прокладку ВОК осуществить на глубину не менее 1,2 м от уровня земл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д кабелем проложить сигнальную предупредительную ленту на глубине 0,6м от уровня земли, с маркировкой: «Не копать - ниже кабель».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7.2. Установить среднюю строительную длину на загородном участке  кабельной трассы – 4000м;</w:t>
            </w:r>
          </w:p>
        </w:tc>
      </w:tr>
      <w:tr>
        <w:trPr>
          <w:trHeight w:val="47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7.3. Установку муфт для прямого и разветвительного сращивания ВОК, осуществлять с использованием защитной муфты (МЧЗ). Уложенный технологический запас ВОК (по 15,0 м в каждом направлении) и муфты защитить деревянными щитами.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7.4</w:t>
            </w:r>
            <w:r>
              <w:rPr>
                <w:rFonts w:cs="Arial" w:ascii="Arial" w:hAnsi="Arial"/>
                <w:color w:val="008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Одновременно с монтажом муфт, через 15-20 км., смонтировать контрольно-измерительные  пункты (КИП). Конструкцию КИП согласовать с Заказчиком.</w:t>
            </w:r>
          </w:p>
        </w:tc>
      </w:tr>
      <w:tr>
        <w:trPr>
          <w:trHeight w:val="73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5. Переходы ВОК через автомобильные и железные дороги выполнить методом ГНБ с прокладкой 2-х (одна-резервная) защитных полиэтиленовых труб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оды ВОК через овраги, реки и другие преграды выполнить методом ГНБ с прокладкой одной защитной полиэтиленовой трубы без установки кабельных колодцев (смотровых устройств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и резервные трубы после прокладки на входе и выходе загерметизировать.</w:t>
            </w:r>
          </w:p>
        </w:tc>
      </w:tr>
      <w:tr>
        <w:trPr>
          <w:trHeight w:val="21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7.6. При прокладке ВОК через населенные пункты, грунтовые дороги выполнить дополнительную защиту ВОК от механических повреждений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определить проектной документацией и согласовать  с Заказчиком)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7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Для фиксации трассы ВОЛС на местности установить  ж/б замерные столбики (четырехгранные) длиной 2,4 м (1,7 м над уровнем земли) и предупредительные знак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рные столбики установить на загородных участках трассы и в сельских населенных пункта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оворотах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риволинейных участках трассы в местах максимального (более 2м) отклонения трассы от прямой линии между муфт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автомобильных и железных дорог и съездами с дорог по обеим их сторо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ходах водных преград (на берегах рек, каналов);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подземными коммуникаци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 с воздушными линиями  электропередачи и связи (с двух сторон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концах грозозащитных тросов (проводов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прямолинейных участках трассы на расстоянии  250- 300м. один от другого,  обеспечив их прямую видимость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ля фиксации вводных колодцев, размещаемых за пределами охраняемой территории НРП, а так же муфт размещенны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грунте с использованием МЧЗ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оизводить установку одного  замерного  столбика  и одного предупредительного знака (с противоположных сторон колодцев и муфт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усмотреть сквозную нумерацию замерных столб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дписи и условные обозначения на замерных  столбиках и предупредительных знаках выполнить в соответствии с требованиями правил технической эксплуатации линейно-кабельных сооружений междугородных линий передачи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 согласовать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едупредительные знаки установить в местах производства земляных работ и других опасных местах в дополнение к замерным столбика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пускается вместо замерных столбиков устанавливать предупредительные знаки с соответствующими обозначения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Установка замерных столбиков и предупредительных знаков на пахотных землях не допускается. В случае необходимости столбики и знаки должны быть вынесены  в сторону дороги или  защитной лесополосы за границу пахотной земли (с нанесением указателей трассы)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8. В дополнение к замерным столбикам при строительстве ВОЛС предусмотреть размещение электронных маркеров (тип маркера согласовать дополнительно с Заказчиком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д муфтами (загородная часть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на углах поворотов трасс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на пересечениях с коммуникациями и преградами (вход/выход буровой головки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окончании строительства выполнить привязку участков трассы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емнико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через 400 -500 метров на прямолинейных участк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углов поворота трасс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ересечений с коммуникациями и другими преградами ( вход и выход буровой головки ГНБ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мест расположения соединительных и разветвительных муфт. 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28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7.9. Осуществить заземление металлических покровов ВОК в соответствии с РД 45.155-2000 «Заземление и выравнивание потенциалов аппаратуры ВОЛП на объектах проводной связи», Минсвязи России, М., 2000г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.8. </w:t>
            </w:r>
            <w:r>
              <w:rPr>
                <w:rFonts w:cs="Arial" w:ascii="Arial" w:hAnsi="Arial"/>
                <w:b/>
                <w:sz w:val="20"/>
                <w:szCs w:val="20"/>
              </w:rPr>
              <w:t>Требования по прокладке ВОК в городской телефонной канализации</w:t>
            </w:r>
          </w:p>
        </w:tc>
      </w:tr>
      <w:tr>
        <w:trPr>
          <w:trHeight w:val="50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1. Среднюю строительную длину ВОК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городском участке кабельной трассы (в городской телефонной канализации) определить в проектной документации и согласовать с Заказчиком.</w:t>
            </w:r>
          </w:p>
        </w:tc>
      </w:tr>
      <w:tr>
        <w:trPr>
          <w:trHeight w:val="70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8.2. Установку муфт для прямого и разветвительного сращивания ВОК, прокладываемого в городской телефонной канализации, осуществить в кабельных колодцах. Технологический запас ВОК (по 15,0 м в каждом направлении)  выложить и закрепить на стенках колодца.</w:t>
            </w:r>
          </w:p>
        </w:tc>
      </w:tr>
      <w:tr>
        <w:trPr>
          <w:trHeight w:val="97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8.3. При прокладке по стенам подвала, чердака, по крышам зданий (исключая участки подвеса на опорах воздушных линий электропередачи (ВЛ) и на опорах освещения и городского электротранспорта)  ВОК должен быть защищен от механических повреждений металлорукавом или стальными трубам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(определить проектной документацией и согласовать с Заказчиком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струкц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пособ крепления металлорукава, труб (кабеля) на стенах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пределить в проектной документацией и согласовать с Заказчиком и собственником здания /сооружения.</w:t>
            </w:r>
          </w:p>
        </w:tc>
      </w:tr>
      <w:tr>
        <w:trPr>
          <w:trHeight w:val="180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9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Требования к земельным участкам, исходно-разрешительным, правоустанавливающим и землеустроительным документам  </w:t>
            </w:r>
          </w:p>
        </w:tc>
      </w:tr>
      <w:tr>
        <w:trPr>
          <w:trHeight w:val="524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1. Земельный участок под строительство ВОЛС должен отвечать следующим требованиям: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иметь собственный кадастровый номер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аходится в собственности у юридического/физического лица, имеющего соответствующее Свидетельство о праве собственности установленного образца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в федеральной собственности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ься под арестом, залогом и проч. обременениями, и правопритязанием третьих лиц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находится в распоряжении лиц на основании государственных актов на право собственности на землю, пожизненно наследуемого владения, бессрочного (постоянного) пользования землей</w:t>
            </w:r>
            <w:r>
              <w:rPr>
                <w:rFonts w:cs="Arial" w:ascii="Arial" w:hAnsi="Arial"/>
                <w:sz w:val="20"/>
                <w:szCs w:val="20"/>
              </w:rPr>
              <w:t xml:space="preserve"> (за исключением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х участков в границах полос отвода автомобильных дорог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федерального, регионального или межмуниципального, местного значения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ind w:left="28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В случае заключения соглашения об установлении сервитута на земельный участок, находящийся в государственной или муниципальной собственности, стороной по соглашению может являться лицо, обладающее земельным участком на прав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жизненно наследуемого владения, бессрочного (постоянного) пользования</w:t>
            </w:r>
            <w:r>
              <w:rPr>
                <w:rFonts w:cs="Arial" w:ascii="Arial" w:hAnsi="Arial"/>
                <w:sz w:val="20"/>
                <w:szCs w:val="20"/>
              </w:rPr>
              <w:t>, аренды.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не быть изъятым из оборота для государственных и муниципальных нужд;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ind w:left="680" w:hanging="396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земельный участок может относиться к категории лесного фонда, за исключением защитных лес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В случае, если земельный участок не соответствует вышеперечисленным условиям,  Подрядчик обязан за свой счет возобновить Работы по поиску площадки для размещения ВОЛС до момента заключения между Заказчиком и Собственником соответствующих договоров. Указанные риски Подрядчика входят в стоимость комплекс работ по ПИР ВОЛС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.9.2. Выполнить комплекс работ по подготовке, оформлению (получению) в соответствии с законодательством РФ, нормативно-правовыми, нормативными документами исходно-разрешительные, правоустанавливающие и землеустроительные документы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0.9.2.1. На этапе предварительного согласования предоставления земельного участка  для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  обеспечить наличие проекта планировки и межевания территор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территориальных отделах органов, осуществляющих государственный кадастровый учет и ведение государственного кадастра недвижимости Кадастровый план территори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получить в ФГУ «Кадастровая палата», на основании полученного кадастрового плана, кадастровые выписки на все земельные участки, через которые будет проходить прокладка ВОЛС, с целью определения возможности оформления прав на земельный участок, а именно: возможности приобретения земельного участка в аренду/субаренду/сервитут на период строительства;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выявить всех заинтересованных лиц (обладателей земельных участков), чьи интересы могут быть затронуты строительством ВОЛС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формить от имени Заказчика и передать заявление о предварительном согласовании предоставления земельного участка в орган местного самоуправ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согласовать предоставление земельных участков, находящихся в утвержденных в установленном порядке охранных и иных зонах объектов промышленности, энергетики, транспорта и объектов специального назначения, с особыми условиями использования земель с соответствующими организациями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получить необходимые заключения надзорных, контролирующих и иных органов и организаций о возможности строительства ВОЛС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выполнение кадастровых работ в целях образования земельного участка в соответствии с проектом межевания территории, со схемой расположения земельного участка или с проектной документацией лесных участков либо кадастровых работ, необходимых для уточнения границ земельного участка, в случае, если принято решение о предварительном согласовании предоставления земельного участка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обеспечить осуществление государственного кадастрового учета земельного участка или государственного кадастрового учета в связи с уточнением границ земельного участка, а также государственной регистрации права государственной или муниципальной собственности на него, за исключением случаев образования земельного участка из земель или земельного участка, государственная собственность на которые не разграничен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- получить решение (постановление) администраций муниципальных районов/ государственных органов исполнительной власти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о предварительном согласовании предоставления земельного участка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В данном решении должно содержаться, не ограничиваясь этим,  разрешение на проведение проектно-изыскательских и строительных  работ  на земельном участке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получить в целях исполнения обязанностей по Договору все необходимые согласования, связанные с выделением земельных участков с особым статусом (лесной фонд, и т.д.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2. На этапе выделения земельных участков под строительство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беспечить межевые работы, и поставить земельные участки на кадастровый учет по требованию муниципальных органов местного самоуправления, государственных и надзорных органов вла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szCs w:val="20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- оформить и заключить с полномочными собственниками,  арендаторами договора/соглашения</w:t>
            </w:r>
            <w:r>
              <w:rPr>
                <w:rFonts w:eastAsia="Batang;바탕" w:cs="Arial" w:ascii="Arial" w:hAnsi="Arial"/>
                <w:color w:val="000000"/>
                <w:sz w:val="18"/>
                <w:szCs w:val="18"/>
                <w:vertAlign w:val="superscript"/>
                <w:lang w:eastAsia="ko-KR"/>
              </w:rPr>
              <w:t>1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 аренды/субаренды/сервитута  на земельные участки на период строительства, находящиеся в публичной и/или частной собственност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16"/>
                <w:szCs w:val="16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Примеч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0" w:leader="none"/>
              </w:tabs>
              <w:autoSpaceDE w:val="false"/>
              <w:ind w:left="0" w:hanging="0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6"/>
                <w:szCs w:val="16"/>
                <w:lang w:eastAsia="ko-KR"/>
              </w:rPr>
              <w:t>В договорах аренды/субаренды земельных участков должно быть условие, разрешающее арендатору передать в субаренду участки, а также передать права и обязанности по договору третьим лицам.</w:t>
            </w: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3.  Заключить с собственниками ВЛ, зданий и сооружений, по которым проходит ВОЛС, договоры/соглашения о предоставлении Заказчику Прав прохода на период строительства (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прав пользования опорами ЛЭП и д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ругими элементами инфраструктуры энергетики)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, ВОЛС Заказчика (форма договоров должна быть согласована с Заказчиком до подписания другой стороной)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sz w:val="16"/>
                <w:szCs w:val="16"/>
                <w:u w:val="single"/>
              </w:rPr>
              <w:t>Примечание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Подрядчик гарантирует, что каждый из договоров, указанных в п.10.9.2.3, будет предусматривать: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- обязанность соответствующего Собственника предоставить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 «Заказчику»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Право Прохода для целей прокладки, размещения, монтажа (подвески) 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cs="Arial" w:ascii="Arial" w:hAnsi="Arial"/>
                <w:iCs/>
                <w:color w:val="000000"/>
                <w:sz w:val="20"/>
                <w:szCs w:val="20"/>
              </w:rPr>
              <w:t>10.9.2.4. Обеспечить государственную регистрацию договоров/соглашений о предоставлении Прав Прохода Заказчику в соответствии с требованиями действующего законодательства РФ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120"/>
              <w:ind w:left="-4" w:hanging="0"/>
              <w:jc w:val="both"/>
              <w:outlineLvl w:val="1"/>
              <w:rPr/>
            </w:pPr>
            <w:r>
              <w:rPr>
                <w:rFonts w:eastAsia="Batang;바탕" w:cs="Arial" w:ascii="Arial" w:hAnsi="Arial"/>
                <w:bCs/>
                <w:iCs/>
                <w:color w:val="000000"/>
                <w:sz w:val="20"/>
                <w:szCs w:val="20"/>
                <w:lang w:eastAsia="ko-KR"/>
              </w:rPr>
              <w:t>10.9.2.5. Получить на имя Заказчика в органах государственной власти или органах местного самоуправления (в зависимости от зоны ответственности) Разрешение на строительство ВОЛ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6. Произвести необходимые действия по извещению органов Госстройнадзора от имени Заказчика о начале строительства в установленные законодательством срок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7. Произвести необходимые действия по извещению органов Госстройнадзора от имени Заказчика о завершении строительства и получить Заключение органов Госстройнадзора о соответствии законченной строительством ВОЛС техническим регламентам и проектной документации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  <w:t>10.9.2.8. Получить на имя Заказчика Разрешение на ввод законченной строительством ВОЛС в эксплуатацию в органах, выдавших Разрешение на строительство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color w:val="000000"/>
                <w:sz w:val="20"/>
                <w:szCs w:val="20"/>
                <w:lang w:eastAsia="ko-KR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Batang;바탕" w:cs="Arial"/>
                <w:i/>
                <w:i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 xml:space="preserve">Примечани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Arial" w:ascii="Arial" w:hAnsi="Arial"/>
                <w:i/>
                <w:color w:val="000000"/>
                <w:sz w:val="18"/>
                <w:szCs w:val="18"/>
                <w:lang w:eastAsia="ko-KR"/>
              </w:rPr>
              <w:t>В случае, если согласно нормам законодательства РФ и/или субъекта РФ не требуется получение разрешения на строительство, услуги указанные в пп.10.9.2.5. – 10.9.2.8. не предоставляются. Также в этом случае не требуется получение положительного заключения экспертизы проектной документации и проектов планировки и межевания территории. 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eastAsia="Batang;바탕" w:cs="Arial"/>
                <w:i/>
                <w:i/>
                <w:color w:val="000000"/>
                <w:sz w:val="20"/>
                <w:szCs w:val="20"/>
                <w:lang w:eastAsia="ko-KR"/>
              </w:rPr>
            </w:pPr>
            <w:r>
              <w:rPr>
                <w:rFonts w:eastAsia="Batang;바탕" w:cs="Arial" w:ascii="Arial" w:hAnsi="Arial"/>
                <w:i/>
                <w:color w:val="000000"/>
                <w:sz w:val="20"/>
                <w:szCs w:val="20"/>
                <w:lang w:eastAsia="ko-KR"/>
              </w:rPr>
            </w:r>
          </w:p>
        </w:tc>
      </w:tr>
      <w:tr>
        <w:trPr>
          <w:trHeight w:val="8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 Основные технико-экономические показател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тяженность ВОЛС уточняется по результатам проектирования и выполнения СМР.</w:t>
            </w:r>
          </w:p>
          <w:p>
            <w:pPr>
              <w:pStyle w:val="Normal"/>
              <w:ind w:left="22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2. Генеральная проектная и строительно-монтажная организац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 Архитектура сети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1. Линейная структура, соединяющая в себе: объекты Заказч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с учетом требований настоящего Технического задания, согласно всем Приложениям к нему.</w:t>
            </w:r>
          </w:p>
        </w:tc>
      </w:tr>
      <w:tr>
        <w:trPr>
          <w:trHeight w:val="75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 Технологические приемы  строитель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4.1. Строительно-монтажные работы должны осуществляться в соответствии с: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Руководством по прокладке, монтажу и сдаче в эксплуатацию ВОЛС ГТС (Линейно-кабельные сооружения). 1987 г.»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кабельных линий связи» Москва, «Радио и связь», 1986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строительству линейных сооружений магистральных внутризоновых оптических линий связи» ССКТБ, 1993г.;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монтажу муфты МТОК 96/192-01-IV для магистральных и зоновых оптических кабелей связи», Редакция 2, измененная, ЗАО «Связьстройдеталь», 08.08.2001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Руководством по эксплуатации муфт МТОК 96Т-01-IV и МТОК 96Т-01-IV для магистральных и зоновых оптических кабелей связи», ред. 2, измененная, ЗАО «Связьстройдеталь», 2001г. 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м по защите оптических кабелей от ударов молнии», 1996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ми проектирования, строительства и эксплуатации волоконно-оптических линий связи на воздушных линиях электропередачи напряжением 110 кВ и выше» г. Москва, 1999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Нормами    приемо-сдаточных  измерений ЭКУ  магистральных и  внутризоновых  подземных  волоконно-оптических   линий передачи  сети связи  общего пользования»,  утвержденных   приказом  Госкомсвязи  от 17.12.97г. №9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Руководство по строительству линейных сооружений местных сетей связи», Минсвязи России – АООТ «ССКТБ-ТОМАСС» - М.1996.</w:t>
            </w:r>
          </w:p>
        </w:tc>
      </w:tr>
      <w:tr>
        <w:trPr>
          <w:trHeight w:val="62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5. Рабочая длина волны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 нм, 1550 нм.</w:t>
            </w:r>
          </w:p>
        </w:tc>
      </w:tr>
      <w:tr>
        <w:trPr>
          <w:trHeight w:val="50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6. Запас ВОК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редусмотреть технологический запас ВОК (минимум 15 м),  у кроссов, в кабельных шахтах (на входе), в станционных колодцах, при  переходе  мостовых  сооружений и в иных случаях в соответствии с  действующими нормами и требованиями, а так же требований Заказчика (определить проектом и согласовать с Заказчиком). </w:t>
            </w:r>
          </w:p>
        </w:tc>
      </w:tr>
      <w:tr>
        <w:trPr>
          <w:trHeight w:val="38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 Требования к используемому кабелю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1. Марка кабеля - определить проектной документацией и согласовать  с Заказчиком до приобретения (приложение №7 к настоящему ТЗ).</w:t>
            </w:r>
          </w:p>
        </w:tc>
      </w:tr>
      <w:tr>
        <w:trPr>
          <w:trHeight w:val="432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2. Емкость кабеля при прокладке ВОК в грунт – ___ О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Емкость кабеля при прокладке ВОК методом подвеса (исходя из обременений, указанных в Технических условиях) определить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1079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7.3. Тип оптического волокна при прокладке ВОЛС в грунт – 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 и ___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Тип оптического волокна при прокладке ВОЛС методом подвеса – ___ одномодовых волокна с ненулевой смещенной дисперсией, смещенной в области длин волн 1.55 мкм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5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), количество одномодовых волокна, с дисперсией, оптимизированной для использования на длине волны 1.31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.65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) определить проектом и согласовать с Заказчиком.</w:t>
            </w:r>
          </w:p>
        </w:tc>
      </w:tr>
      <w:tr>
        <w:trPr>
          <w:trHeight w:val="456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4. Производитель волокна – (____________________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88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7.5. Технические характеристики и конструкцию ВОК для прокладки методом подвеса по опорам ЛЭП определить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ектной документацией</w:t>
            </w:r>
            <w:r>
              <w:rPr>
                <w:rFonts w:cs="Arial" w:ascii="Arial" w:hAnsi="Arial"/>
                <w:sz w:val="20"/>
                <w:szCs w:val="20"/>
              </w:rPr>
              <w:t xml:space="preserve"> и согласовать с Заказчиком.</w:t>
            </w:r>
          </w:p>
        </w:tc>
      </w:tr>
      <w:tr>
        <w:trPr>
          <w:trHeight w:val="678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 Требования к оконечному оборудов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1. Тип и марку оптических кроссов и стоек  – согласовать с Заказчиком на этапе проектирования.</w:t>
            </w:r>
          </w:p>
        </w:tc>
      </w:tr>
      <w:tr>
        <w:trPr>
          <w:trHeight w:val="52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2. Тип полировк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торца – АРС, если другой тип не указан в Заказе.</w:t>
            </w:r>
          </w:p>
        </w:tc>
      </w:tr>
      <w:tr>
        <w:trPr>
          <w:trHeight w:val="959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 Требования к муфта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.1. Марка (производитель) – МТОК-96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МТОК-96/192Т1-01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другие типы согласовать дополнительн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2. Тип используемых гильз для защиты сварок – термоусаживаемые  КДЗС (60мм).</w:t>
            </w:r>
          </w:p>
        </w:tc>
      </w:tr>
      <w:tr>
        <w:trPr>
          <w:trHeight w:val="4232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 Требования к параметрам ЛКС ВОЛ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1. Километрическое затухание для длины  волны 1,31 мкм – не более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0,36 дБ/к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.2. Километрическое затухание для длины волны 1,55 мкм – не более 0,22 дБ/км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0.3. Затухание на сварках для длины волны 1,31 мкм: 100% неразъемных соединений в одном направлении должно иметь значения затухания ≤ 0,2 дБ, среднее значение затухания должно составлять ≤ 0,1 дБ.</w:t>
            </w:r>
            <w:r>
              <w:rPr>
                <w:rFonts w:cs="Tms Rmn;Times New Roman" w:ascii="Tms Rmn;Times New Roman" w:hAnsi="Tms Rmn;Times New Roman"/>
                <w:iCs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4. Затухание на сварках для длины волны 1,55 мкм: 100% неразъемных соединений в одном направлении должно иметь значения затухания ≤ 0,1дБ*, среднее значение затухания должно составлять ≤ 0,05дБ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 xml:space="preserve">*Примечание.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В исключительных случаях допускается максимальное значение потерь на стыке не более 0,15 дБ, если меньшее значение не достигнуто после 3-х повторений сварки. При этом в монтируемой муфте на кассете должен остаться запас оптического волокна из 3-х витков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Значение потерь для каждого неразъёмного соединения определяется как среднее арифметическое результатов измерений оптическим рефлектометром с двух сторон ЭКУ.</w:t>
            </w:r>
          </w:p>
        </w:tc>
      </w:tr>
      <w:tr>
        <w:trPr>
          <w:trHeight w:val="51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 Требования по предоставлению проект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.1. Проектная документация  должна быть выполнена согласно настоящему Техническому заданию и исходным данным Заказчика, технических условий,  инженерным изысканиям, нормам проектирования и строительства ВОЛС. </w:t>
            </w:r>
          </w:p>
        </w:tc>
      </w:tr>
      <w:tr>
        <w:trPr>
          <w:trHeight w:val="106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2. Проект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оложения о составе разделов проектной документации и требованиях к их содержанию» утвержденных постановлением Правительства РФ от 16.02.2008г. №87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20-200 «Нормы технологического проектирования. Городские и сельские телефонные сети», ЦНТИ, «Информсвязь», М., 2002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Т Р. 21.1703-2000 «Правила выполнения рабочей документации проводных средств связи», Госстрой России, М., 2000г.;</w:t>
            </w:r>
          </w:p>
          <w:p>
            <w:pPr>
              <w:pStyle w:val="Normal"/>
              <w:autoSpaceDE w:val="false"/>
              <w:ind w:left="705" w:hanging="284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-  "СП 47.13330.2012. Свод правил. Инженерные изыскания для строительства. Основные положения. Актуализированная редакция СНиП 11-02-96" (утв. Приказом Госстроя России от 10.12.2012 N 83/ГС)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«Правилами устройств электроустановок» (ПУЭ, седьмое издание, 2003г.), глава 2.5 «Воздушные линии электропередачи напряжением выше 1 кВ»; </w:t>
            </w:r>
          </w:p>
        </w:tc>
      </w:tr>
      <w:tr>
        <w:trPr>
          <w:trHeight w:val="99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3. Проектирование должно осуществляться с использованием передовых технологий и с учетом результатов научно-исследовательских, проектных и конструкторских работ.</w:t>
            </w:r>
          </w:p>
        </w:tc>
      </w:tr>
      <w:tr>
        <w:trPr>
          <w:trHeight w:val="766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4. В составе рабочей документации должны быть разработаны рабочие чертежи нестандартных узлов (при их наличии).</w:t>
            </w:r>
          </w:p>
        </w:tc>
      </w:tr>
      <w:tr>
        <w:trPr>
          <w:trHeight w:val="510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5. Землеустроительная документация должна быть представлена по составу и содержанию в соответствии с законодательством Российской Федерации, нормативно-правовыми и нормативными документами, иметь необходимые согласования, экспертные заключения и решения (постановления) органов местного само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572" w:firstLine="57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 начала производства СМР должно быть оформлено в установленном порядке разрешение на строительство и извещение органов Госстройнадзора о начале строительства.   </w:t>
            </w:r>
          </w:p>
        </w:tc>
      </w:tr>
      <w:tr>
        <w:trPr>
          <w:trHeight w:val="1821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1.6. Заказчику должна быть представлена проектная документация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в 1 (один) экземпляре в бумажном виде</w:t>
            </w:r>
            <w:r>
              <w:rPr>
                <w:rFonts w:cs="Arial" w:ascii="Arial" w:hAnsi="Arial"/>
                <w:sz w:val="20"/>
                <w:szCs w:val="20"/>
              </w:rPr>
              <w:t xml:space="preserve"> и две полные электронные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</w:p>
        </w:tc>
      </w:tr>
      <w:tr>
        <w:trPr>
          <w:trHeight w:val="863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1.7. Технические параметры проектируемой ВОЛС должны соответствовать стандартам Взаимоувязанной сети связи России.</w:t>
            </w:r>
          </w:p>
        </w:tc>
      </w:tr>
      <w:tr>
        <w:trPr>
          <w:trHeight w:val="726" w:hRule="atLeast"/>
        </w:trPr>
        <w:tc>
          <w:tcPr>
            <w:tcW w:w="25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Требования по предоставлению исполнительной документа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1. Исполнительную документацию выполнить в соответствии с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56-2000 «Состав исполнительной документации на законченные строительством линейные сооружения магистральных и внутризоновых ВОЛП»    М., 2001г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Д 45.190-2001 «Участок кабельный элементарный волоконно-оптической линии передачи. Типовая программа приемочных испытаний», М., 2002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«Руководством по техническому учету оборудования и паспортизации сооружений ГТС», М., «Связь», 1979г. </w:t>
            </w:r>
          </w:p>
        </w:tc>
      </w:tr>
      <w:tr>
        <w:trPr>
          <w:trHeight w:val="652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706" w:hanging="36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2.2 Рефлектометрические измерения по каждому волокну на длинах волн 1,31 мкм и 1,55 мкм в электронном виде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 в двух направлениях и протоколы тестерных измерений на тех же длинах волн. Рефлектометрические измерения проводить с использованием паспортного показателя преломления. В случае, если установочные параметры прибора при измерениях всего элементарного кабельного участка не позволяют оценить (проанализировать) вводные муфты, то необходимо представить дополнительные измерения только вводных муфт (в едином цифровом формате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or</w:t>
            </w:r>
            <w:r>
              <w:rPr>
                <w:rFonts w:cs="Arial" w:ascii="Arial" w:hAnsi="Arial"/>
                <w:sz w:val="20"/>
                <w:szCs w:val="20"/>
              </w:rPr>
              <w:t>, с таблицами объектов).</w:t>
            </w:r>
          </w:p>
        </w:tc>
      </w:tr>
      <w:tr>
        <w:trPr>
          <w:trHeight w:val="354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hanging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3 Географические координаты мест расположения всех объектов, муфт и всех телефонных колодцев, а также мест пересечения с коммуникациями, и поворотов трассы, указанные в настоящем ТЗ должны быть представлены в табличной форме. Измерения географических координат должны быть выполнены с использованием приемников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GPS</w:t>
            </w:r>
            <w:r>
              <w:rPr>
                <w:rFonts w:cs="Arial" w:ascii="Arial" w:hAnsi="Arial"/>
                <w:sz w:val="20"/>
                <w:szCs w:val="20"/>
              </w:rPr>
              <w:t xml:space="preserve"> с точностью измерения не хуже 5 м.</w:t>
            </w:r>
          </w:p>
        </w:tc>
      </w:tr>
      <w:tr>
        <w:trPr>
          <w:trHeight w:val="1437" w:hRule="atLeast"/>
        </w:trPr>
        <w:tc>
          <w:tcPr>
            <w:tcW w:w="25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4. Акты на скрытые работы должны быть подписаны полномочными представителями организаций собственников пересекаемых сооружений и представителями технического надзора Заказчика.</w:t>
            </w:r>
          </w:p>
        </w:tc>
      </w:tr>
      <w:tr>
        <w:trPr>
          <w:trHeight w:val="692" w:hRule="atLeast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5. При прокладке  трассы в грунт (собственное строительство Заказчика) выполнить исполнительную топографическую съемку объекта. (Исполнительная геодезическая съемка объекта - текстовые и графические материалы, отражающие фактическое исполнение проектных решений и фактическое положение объекта капитального строительства и его элементов в процессе строительства, определенного в проектной документации работ) и предоставить исполнительные чертежи в масштабе 1:500 в черте городских поселений, 1:2000 в черте сельских местностей. Произвести съемку путем осуществления полевых работ (съемка в натуре) и камеральных работ (изготовление исполнительных чертежей)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вердить в установленном порядке полученные материалы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ми, в частности, о принятии коммуникаций на учет (требования к проведению исполнительной съемки уточняются в уполномоченных органах местного самоуправления территориального обра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Передать Заказчику утвержденные в установленном законом порядке материалы исполнительной съемки, со всеми необходимыми в соответствии с законодательством   приложениями (включая технический отчет о проведении исполнительной съемки), свидетельствующие, в частности, о принятии коммуникаций на учет, а также информацию о геопространственном положении построенной ВОЛС в формат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ML</w:t>
            </w:r>
            <w:r>
              <w:rPr>
                <w:rFonts w:cs="Arial" w:ascii="Arial" w:hAnsi="Arial"/>
                <w:sz w:val="20"/>
                <w:szCs w:val="20"/>
              </w:rPr>
              <w:t xml:space="preserve"> либо в местной системе координат – МСК соответствующего региона. </w:t>
            </w:r>
          </w:p>
        </w:tc>
      </w:tr>
      <w:tr>
        <w:trPr>
          <w:trHeight w:val="5207" w:hRule="atLeast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ind w:left="-14" w:firstLine="1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2.6. Заказчику должна быть представлена  исполнительная документация  в 2-х экземплярах в бумажном виде и две полных электронных верси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CD</w:t>
            </w:r>
            <w:r>
              <w:rPr>
                <w:rFonts w:cs="Arial" w:ascii="Arial" w:hAnsi="Arial"/>
                <w:sz w:val="20"/>
                <w:szCs w:val="20"/>
              </w:rPr>
              <w:t xml:space="preserve"> 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croba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dobe</w:t>
            </w:r>
            <w:r>
              <w:rPr>
                <w:rFonts w:cs="Arial" w:ascii="Arial" w:hAnsi="Arial"/>
                <w:sz w:val="20"/>
                <w:szCs w:val="20"/>
              </w:rPr>
              <w:t xml:space="preserve"> - *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df</w:t>
            </w:r>
            <w:r>
              <w:rPr>
                <w:rFonts w:cs="Arial" w:ascii="Arial" w:hAnsi="Arial"/>
                <w:sz w:val="20"/>
                <w:szCs w:val="20"/>
              </w:rPr>
              <w:t xml:space="preserve">). </w:t>
            </w:r>
          </w:p>
        </w:tc>
      </w:tr>
      <w:tr>
        <w:trPr>
          <w:trHeight w:val="1145" w:hRule="atLeast"/>
        </w:trPr>
        <w:tc>
          <w:tcPr>
            <w:tcW w:w="25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 Требования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ачеству, конкурентоспособности и экологическим параметрам продукции: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1. Должна быть обеспечена экологическая безопасность строительства ВОЛС в соответствии с нормативными документами.</w:t>
            </w:r>
          </w:p>
        </w:tc>
      </w:tr>
      <w:tr>
        <w:trPr>
          <w:trHeight w:val="1261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4. Требования к технологии и режиму предприятия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жим работы устройств  связи – круглосуточный.</w:t>
            </w:r>
          </w:p>
        </w:tc>
      </w:tr>
      <w:tr>
        <w:trPr>
          <w:trHeight w:val="840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5. Экспертиза проектной документации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ериалы инженерных изысканий для строительства и проектная документация на прокладку ВОК по составу и содержанию должна соответствовать требованиям государственных стандартов, нормативно-правовых, нормативных документов в области строительства и связи, иметь все необходимые согласования, проект планировки и межевания территории</w:t>
            </w:r>
          </w:p>
        </w:tc>
      </w:tr>
      <w:tr>
        <w:trPr>
          <w:trHeight w:val="993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6. Требования к разработке природоохранных мер: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84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27. Требования к режиму безопасности и гигиене труда</w:t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соответствии с действующими нормативными документами и СНиП.</w:t>
            </w:r>
          </w:p>
        </w:tc>
      </w:tr>
      <w:tr>
        <w:trPr>
          <w:trHeight w:val="934" w:hRule="atLeast"/>
        </w:trPr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426" w:leader="none"/>
                <w:tab w:val="left" w:pos="709" w:leader="none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риложения: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 xml:space="preserve">1 – Исходные данные на проектирование и строительство ВОЛС. 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2 – Схема ввода ВОК в контейнеры пунктов переприема и базовые станции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3 – Схема распределения волокон в разветвительных муфтах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4 – Схема распределения волокон в прямой муфте.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5 – Схема установки колодца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6 – Надписи на бирках</w:t>
      </w:r>
    </w:p>
    <w:p>
      <w:pPr>
        <w:pStyle w:val="Normal"/>
        <w:tabs>
          <w:tab w:val="clear" w:pos="708"/>
          <w:tab w:val="left" w:pos="93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cs="Arial" w:ascii="Arial" w:hAnsi="Arial"/>
          <w:sz w:val="20"/>
          <w:szCs w:val="20"/>
        </w:rPr>
        <w:t>7 – Описание кабелей для строительства ВОЛС</w:t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1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right="90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сходные данные на проектирование и строительство ВОЛС в интересах Заказчика</w:t>
      </w:r>
    </w:p>
    <w:p>
      <w:pPr>
        <w:pStyle w:val="Normal"/>
        <w:widowControl w:val="false"/>
        <w:tabs>
          <w:tab w:val="clear" w:pos="708"/>
          <w:tab w:val="left" w:pos="930" w:leader="none"/>
        </w:tabs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1. Проведение проектно- изыскательские работ по созданию волоконно-оптических линий связ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 Проектно-изыскательские работы выполняются в соответствии с Договором и следующими нормативными документами: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1 </w:t>
      </w:r>
      <w:r>
        <w:rPr>
          <w:rFonts w:cs="Arial" w:ascii="Arial" w:hAnsi="Arial"/>
          <w:sz w:val="20"/>
          <w:szCs w:val="20"/>
        </w:rPr>
        <w:t>РД 45.120-200 «Нормы технологического проектирования. Городские и сельские телефонные сети», ЦНТИ, «Информсвязь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2 </w:t>
      </w:r>
      <w:r>
        <w:rPr>
          <w:rFonts w:cs="Arial" w:ascii="Arial" w:hAnsi="Arial"/>
          <w:sz w:val="20"/>
          <w:szCs w:val="20"/>
        </w:rPr>
        <w:t>ГОСТ Р. 21.1703-2000 «Правила выполнения рабочей документации проводных средств связи», Госстрой России, М., 2000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3 </w:t>
      </w:r>
      <w:r>
        <w:rPr>
          <w:rFonts w:eastAsia="Calibri" w:cs="Arial" w:ascii="Arial" w:hAnsi="Arial"/>
          <w:sz w:val="20"/>
          <w:szCs w:val="20"/>
          <w:lang w:eastAsia="en-US"/>
        </w:rPr>
        <w:t>СП 47.13330.2012. Свод правил. Инженерные изыскания для строительства. Основные положения. Актуализированная редакция СНиП 11-02-96 (утв. Приказом Госстроя России от 10.12.2012 N 83/ГС)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4 </w:t>
      </w:r>
      <w:r>
        <w:rPr>
          <w:rFonts w:cs="Arial" w:ascii="Arial" w:hAnsi="Arial"/>
          <w:sz w:val="20"/>
          <w:szCs w:val="20"/>
        </w:rPr>
        <w:t>«Правила проектирования, строительства и эксплуатации волоконно-оптических линий связи на воздушных линиях электропередачи напряжением 110 кВ и выше», М., 1999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5 </w:t>
      </w:r>
      <w:r>
        <w:rPr>
          <w:rFonts w:cs="Arial" w:ascii="Arial" w:hAnsi="Arial"/>
          <w:sz w:val="20"/>
          <w:szCs w:val="20"/>
        </w:rPr>
        <w:t>«Правила проектирования, строительства, и эксплуатации волоконно-оптических линий связи на воздушных линиях электропередачи напряжением 0.4-35кВ», М., 2002г.;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6 </w:t>
      </w:r>
      <w:r>
        <w:rPr>
          <w:rFonts w:cs="Arial" w:ascii="Arial" w:hAnsi="Arial"/>
          <w:sz w:val="20"/>
          <w:szCs w:val="20"/>
        </w:rPr>
        <w:t xml:space="preserve">«Правилами устройств электроустановок» (ПУЭ, шестое издание, 1986г.), глава 2.5 «Воздушные линии электропередачи напряжением выше 1 кВ»;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1.7 </w:t>
      </w:r>
      <w:r>
        <w:rPr>
          <w:rFonts w:cs="Arial" w:ascii="Arial" w:hAnsi="Arial"/>
          <w:sz w:val="20"/>
          <w:szCs w:val="20"/>
        </w:rPr>
        <w:t>Техническим заданием на проектирование и строительство ЛКС ВОЛП выданным Заказчиком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1.1.8. </w:t>
      </w:r>
      <w:r>
        <w:rPr>
          <w:rFonts w:cs="Arial" w:ascii="Arial" w:hAnsi="Arial"/>
          <w:sz w:val="20"/>
          <w:szCs w:val="20"/>
        </w:rPr>
        <w:t>Состав разрабатываемой Подрядчиком проектной документации должен соответствовать «Положению о составе разделов проектной документации и требованиях к их содержанию» утвержденному постановлением правительства РФ от 16.02.2008 года, №87 и требованиям Технического задания. Количество экземпляров (копий) Рабочего проекта и проектной документации, передаваемых Заказчику, определяется условиями Договора (3 экз), и одна полная электронная версия на CD (Acrobat Adobe - *.pdf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2 Выбор земельного участ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</w:t>
      </w:r>
      <w:r>
        <w:rPr>
          <w:rFonts w:cs="Arial" w:ascii="Arial" w:hAnsi="Arial"/>
          <w:sz w:val="20"/>
          <w:szCs w:val="20"/>
        </w:rPr>
        <w:t xml:space="preserve"> Подготовка и оформление акта выбора трассы ВОЛС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1</w:t>
      </w:r>
      <w:r>
        <w:rPr>
          <w:rFonts w:cs="Arial" w:ascii="Arial" w:hAnsi="Arial"/>
          <w:sz w:val="20"/>
          <w:szCs w:val="20"/>
        </w:rPr>
        <w:t>.Акт выбора трассы должен формироваться по участкам в соответствии с административным делением территории по районам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2</w:t>
      </w:r>
      <w:r>
        <w:rPr>
          <w:rFonts w:cs="Arial" w:ascii="Arial" w:hAnsi="Arial"/>
          <w:sz w:val="20"/>
          <w:szCs w:val="20"/>
        </w:rPr>
        <w:t>. Акт выбора трассы должен состоять из текстовой части и приложений;</w:t>
      </w:r>
    </w:p>
    <w:p>
      <w:pPr>
        <w:pStyle w:val="Normal"/>
        <w:widowControl w:val="false"/>
        <w:numPr>
          <w:ilvl w:val="3"/>
          <w:numId w:val="2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кстовая часть Акта должна содержать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4.</w:t>
      </w:r>
      <w:r>
        <w:rPr>
          <w:rFonts w:cs="Arial" w:ascii="Arial" w:hAnsi="Arial"/>
          <w:sz w:val="20"/>
          <w:szCs w:val="20"/>
        </w:rPr>
        <w:t xml:space="preserve"> Общее описание прохождения трассы с указанием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ивязок трассы к автомобильным дорогам (километровым столбам) и другим постоянным ориентирам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трассы с автомобильными, железными дорогами и водными преграда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й с инженерными коммуникациями с указанием способа их преодоления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редполагаемых мест сближения трассы с охранными зонами инженерных коммуникаций, памятников истории и культуры и др.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характеристики и особенностей местности (категория земель, грунтов), по которой предполагается прохождение трассы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го количества планируемых ГНБ – переходов;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общей протяженности трассы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5</w:t>
      </w:r>
      <w:r>
        <w:rPr>
          <w:rFonts w:cs="Arial" w:ascii="Arial" w:hAnsi="Arial"/>
          <w:sz w:val="20"/>
          <w:szCs w:val="20"/>
        </w:rPr>
        <w:t>. Обоснование планируемого прохождения трассы:</w:t>
      </w:r>
    </w:p>
    <w:p>
      <w:pPr>
        <w:pStyle w:val="Normal"/>
        <w:widowControl w:val="false"/>
        <w:tabs>
          <w:tab w:val="clear" w:pos="708"/>
          <w:tab w:val="left" w:pos="972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зменений направления (изгибов) трассы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firstLine="92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- удаления трассы от федеральных дорог свыше 200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972" w:leader="none"/>
          <w:tab w:val="left" w:pos="1134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двойных и более пересечений протяженных коммуникаций (автомобильных, ж/д дорог и т.д.).</w:t>
      </w:r>
    </w:p>
    <w:p>
      <w:pPr>
        <w:pStyle w:val="Normal"/>
        <w:widowControl w:val="false"/>
        <w:numPr>
          <w:ilvl w:val="3"/>
          <w:numId w:val="4"/>
        </w:numPr>
        <w:ind w:left="792" w:hanging="5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я к Акту выбора трасс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1.7</w:t>
      </w:r>
      <w:r>
        <w:rPr>
          <w:rFonts w:cs="Arial" w:ascii="Arial" w:hAnsi="Arial"/>
          <w:sz w:val="20"/>
          <w:szCs w:val="20"/>
        </w:rPr>
        <w:t xml:space="preserve"> План трассы, является неотъемлемой частью Акта выбора трассы и выполняется на бумажном и электронном носителях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агородный участок на картографической основе в масштабе М 1:100000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городской участок на картографической основе в масштабе М 1:10000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8.</w:t>
      </w:r>
      <w:r>
        <w:rPr>
          <w:rFonts w:cs="Arial" w:ascii="Arial" w:hAnsi="Arial"/>
          <w:sz w:val="20"/>
          <w:szCs w:val="20"/>
        </w:rPr>
        <w:t xml:space="preserve"> На плане загородн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, с указанием ее характерных точек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автомобильными и железными дорогами, с указанием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водными и другими преградами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сечения с инженерными коммуникациями и линиями электропередач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9.</w:t>
      </w:r>
      <w:r>
        <w:rPr>
          <w:rFonts w:cs="Arial" w:ascii="Arial" w:hAnsi="Arial"/>
          <w:sz w:val="20"/>
          <w:szCs w:val="20"/>
        </w:rPr>
        <w:t xml:space="preserve"> На плане городского участка должны быть нанесены: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трасса прокладки ВОЛС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уществующая и планируемая кабельная канализация с привязкой к стороне дороги (улицы);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92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омера кабельных колодцев и расстояние между ними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0.</w:t>
      </w:r>
      <w:r>
        <w:rPr>
          <w:rFonts w:cs="Arial" w:ascii="Arial" w:hAnsi="Arial"/>
          <w:sz w:val="20"/>
          <w:szCs w:val="20"/>
        </w:rPr>
        <w:t xml:space="preserve"> Ведомость характерных точек трассы.</w:t>
      </w:r>
    </w:p>
    <w:p>
      <w:pPr>
        <w:pStyle w:val="Normal"/>
        <w:widowControl w:val="false"/>
        <w:tabs>
          <w:tab w:val="clear" w:pos="708"/>
          <w:tab w:val="left" w:pos="2149" w:leader="none"/>
        </w:tabs>
        <w:ind w:left="72" w:firstLine="212"/>
        <w:jc w:val="both"/>
        <w:rPr/>
      </w:pPr>
      <w:r>
        <w:rPr>
          <w:rFonts w:cs="Arial" w:ascii="Arial" w:hAnsi="Arial"/>
          <w:b/>
          <w:sz w:val="20"/>
          <w:szCs w:val="20"/>
        </w:rPr>
        <w:t>1.2.1.11.</w:t>
      </w:r>
      <w:r>
        <w:rPr>
          <w:rFonts w:cs="Arial" w:ascii="Arial" w:hAnsi="Arial"/>
          <w:sz w:val="20"/>
          <w:szCs w:val="20"/>
        </w:rPr>
        <w:t xml:space="preserve"> Ведомость участков трассы с указанием категории земель (грунтов)/землепользователей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2.</w:t>
      </w:r>
      <w:r>
        <w:rPr>
          <w:rFonts w:cs="Arial" w:ascii="Arial" w:hAnsi="Arial"/>
          <w:sz w:val="20"/>
          <w:szCs w:val="20"/>
        </w:rPr>
        <w:t xml:space="preserve"> Утверждение Акта выбора трассы у Заказчика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2.3.</w:t>
      </w:r>
      <w:r>
        <w:rPr>
          <w:rFonts w:cs="Arial" w:ascii="Arial" w:hAnsi="Arial"/>
          <w:sz w:val="20"/>
          <w:szCs w:val="20"/>
        </w:rPr>
        <w:t xml:space="preserve"> Обращение к главе администрации района (муниципального образования, республики, края, органа местного самоуправления и т.п.) с просьбой выделить участок под строительство объекта недвижимости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4 </w:t>
      </w:r>
      <w:r>
        <w:rPr>
          <w:rFonts w:cs="Arial" w:ascii="Arial" w:hAnsi="Arial"/>
          <w:sz w:val="20"/>
          <w:szCs w:val="20"/>
        </w:rPr>
        <w:t>Подготовка акта выбора участка и ситуационного плана площадки строительства (в местном отделении Земельного комитета) с указанными: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лощадью участка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Назначением земель (сельхозугодья, промышленности, энергетики и транспорта, поселений и т.п.)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титульных землепользователей;</w:t>
      </w:r>
    </w:p>
    <w:p>
      <w:pPr>
        <w:pStyle w:val="Normal"/>
        <w:widowControl w:val="false"/>
        <w:ind w:left="99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еречнем организаций, от которых необходимо получить технические условия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2.5. </w:t>
      </w:r>
      <w:r>
        <w:rPr>
          <w:rFonts w:cs="Arial" w:ascii="Arial" w:hAnsi="Arial"/>
          <w:sz w:val="20"/>
          <w:szCs w:val="20"/>
        </w:rPr>
        <w:t>Утверждение Акта выбора земельного участка под строительство трассы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1.</w:t>
      </w:r>
      <w:r>
        <w:rPr>
          <w:rFonts w:cs="Arial" w:ascii="Arial" w:hAnsi="Arial"/>
          <w:sz w:val="20"/>
          <w:szCs w:val="20"/>
        </w:rPr>
        <w:t xml:space="preserve"> Получение Технических условий от владельцев коммуникаций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2.5.2</w:t>
      </w:r>
      <w:r>
        <w:rPr>
          <w:rFonts w:cs="Arial" w:ascii="Arial" w:hAnsi="Arial"/>
          <w:sz w:val="20"/>
          <w:szCs w:val="20"/>
        </w:rPr>
        <w:t>. Согласование расположения трассы на земельном участке с: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анэпидем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Пожа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Земельный комитет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Эк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еологически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Архитектурный надзор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Комитет по охране водных ресурсов;</w:t>
      </w:r>
    </w:p>
    <w:p>
      <w:pPr>
        <w:pStyle w:val="Normal"/>
        <w:widowControl w:val="false"/>
        <w:ind w:left="141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И.т.п. в соответствии с перечнем, приведенным в Акте выбора земельного участка под строительство.</w:t>
      </w:r>
    </w:p>
    <w:p>
      <w:pPr>
        <w:pStyle w:val="Normal"/>
        <w:autoSpaceDE w:val="false"/>
        <w:ind w:firstLine="284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 xml:space="preserve">1.2.6. </w:t>
      </w:r>
      <w:r>
        <w:rPr>
          <w:rFonts w:eastAsia="Calibri" w:cs="Arial" w:ascii="Arial" w:hAnsi="Arial"/>
          <w:sz w:val="20"/>
          <w:szCs w:val="20"/>
        </w:rPr>
        <w:t xml:space="preserve">Получение решение </w:t>
      </w:r>
      <w:r>
        <w:rPr>
          <w:rFonts w:eastAsia="Batang;바탕" w:cs="Arial" w:ascii="Arial" w:hAnsi="Arial"/>
          <w:color w:val="000000"/>
          <w:sz w:val="20"/>
          <w:szCs w:val="20"/>
          <w:lang w:eastAsia="ko-KR"/>
        </w:rPr>
        <w:t xml:space="preserve">(постановление) администраций муниципальных районов/ государственных органов исполнительной власти </w:t>
      </w:r>
      <w:r>
        <w:rPr>
          <w:rFonts w:eastAsia="Calibri" w:cs="Arial" w:ascii="Arial" w:hAnsi="Arial"/>
          <w:sz w:val="20"/>
          <w:szCs w:val="20"/>
          <w:lang w:eastAsia="en-US"/>
        </w:rPr>
        <w:t>о предварительном согласовании предоставления земельного участка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7. </w:t>
      </w:r>
      <w:r>
        <w:rPr>
          <w:rFonts w:cs="Arial" w:ascii="Arial" w:hAnsi="Arial"/>
          <w:sz w:val="20"/>
          <w:szCs w:val="20"/>
        </w:rPr>
        <w:t xml:space="preserve">При необходимости по требованию органов местного самоуправления, работы по межеванию земельного участка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8. </w:t>
      </w:r>
      <w:r>
        <w:rPr>
          <w:rFonts w:cs="Arial" w:ascii="Arial" w:hAnsi="Arial"/>
          <w:sz w:val="20"/>
          <w:szCs w:val="20"/>
        </w:rPr>
        <w:t>Получение кадастрового плана земельного участка (для заключения договора аренды).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9. </w:t>
      </w:r>
      <w:r>
        <w:rPr>
          <w:rFonts w:cs="Arial" w:ascii="Arial" w:hAnsi="Arial"/>
          <w:sz w:val="20"/>
          <w:szCs w:val="20"/>
        </w:rPr>
        <w:t>Подготовка и заключение договоров аренды/субаренды/сервитута на период строительства по согласованной с Заказчиком форме для строительства ВОЛС с собственниками сооружений, зданий, помещений и землевладельцами.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плата потрав, убытков землепользователям. </w:t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2.10. </w:t>
      </w:r>
      <w:r>
        <w:rPr>
          <w:rFonts w:cs="Arial" w:ascii="Arial" w:hAnsi="Arial"/>
          <w:sz w:val="20"/>
          <w:szCs w:val="20"/>
        </w:rPr>
        <w:t>Работы по осуществлению исполнительной геодезической съемки трассы. – после строительства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 Инженерные изыскания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1.</w:t>
      </w:r>
      <w:r>
        <w:rPr>
          <w:rFonts w:cs="Arial" w:ascii="Arial" w:hAnsi="Arial"/>
          <w:sz w:val="20"/>
          <w:szCs w:val="20"/>
        </w:rPr>
        <w:t xml:space="preserve"> Геодезические работ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1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2000 по незастроенной территор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2.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: 1:1000 – сельские населенные пункты без подземных коммуникаций, 1:500 – городские участки (застроенная территор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3.  </w:t>
      </w:r>
      <w:r>
        <w:rPr>
          <w:rFonts w:cs="Arial" w:ascii="Arial" w:hAnsi="Arial"/>
          <w:sz w:val="20"/>
          <w:szCs w:val="20"/>
        </w:rPr>
        <w:t>Создание инженерно-топографических планов в масштабе 1:500 на переходах через реки, овраги, автодороги, железные дороги, с составлением продольных профилей переходов (в том числе методом ГНБ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1.4. </w:t>
      </w:r>
      <w:r>
        <w:rPr>
          <w:rFonts w:cs="Arial" w:ascii="Arial" w:hAnsi="Arial"/>
          <w:sz w:val="20"/>
          <w:szCs w:val="20"/>
        </w:rPr>
        <w:t>Инженерно-геодезические изыскания подземных коммуникаций.</w:t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>1.3.2.</w:t>
      </w:r>
      <w:r>
        <w:rPr>
          <w:rFonts w:cs="Arial" w:ascii="Arial" w:hAnsi="Arial"/>
          <w:sz w:val="20"/>
          <w:szCs w:val="20"/>
        </w:rPr>
        <w:t xml:space="preserve"> Ге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1. </w:t>
      </w:r>
      <w:r>
        <w:rPr>
          <w:rFonts w:cs="Arial" w:ascii="Arial" w:hAnsi="Arial"/>
          <w:sz w:val="20"/>
          <w:szCs w:val="20"/>
        </w:rPr>
        <w:t>Инженерно-геологическая рекогносцировка трассы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2. </w:t>
      </w:r>
      <w:r>
        <w:rPr>
          <w:rFonts w:cs="Arial" w:ascii="Arial" w:hAnsi="Arial"/>
          <w:sz w:val="20"/>
          <w:szCs w:val="20"/>
        </w:rPr>
        <w:t>Выявление участков с неблагоприятными инженерно – геологическими услов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3</w:t>
      </w:r>
      <w:r>
        <w:rPr>
          <w:rFonts w:cs="Arial" w:ascii="Arial" w:hAnsi="Arial"/>
          <w:sz w:val="20"/>
          <w:szCs w:val="20"/>
        </w:rPr>
        <w:t>. Определение наличия грунтовых вод и их уровня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4</w:t>
      </w:r>
      <w:r>
        <w:rPr>
          <w:rFonts w:cs="Arial" w:ascii="Arial" w:hAnsi="Arial"/>
          <w:sz w:val="20"/>
          <w:szCs w:val="20"/>
        </w:rPr>
        <w:t>. Глубинное механическое бурение на глубину до 15 метров для переходов, выполняемых методом ГНБ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5</w:t>
      </w:r>
      <w:r>
        <w:rPr>
          <w:rFonts w:cs="Arial" w:ascii="Arial" w:hAnsi="Arial"/>
          <w:sz w:val="20"/>
          <w:szCs w:val="20"/>
        </w:rPr>
        <w:t>. Гидрологические работы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2.6</w:t>
      </w:r>
      <w:r>
        <w:rPr>
          <w:rFonts w:cs="Arial" w:ascii="Arial" w:hAnsi="Arial"/>
          <w:sz w:val="20"/>
          <w:szCs w:val="20"/>
        </w:rPr>
        <w:t>. Обследование рек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7</w:t>
      </w:r>
      <w:r>
        <w:rPr>
          <w:rFonts w:cs="Arial" w:ascii="Arial" w:hAnsi="Arial"/>
          <w:sz w:val="20"/>
          <w:szCs w:val="20"/>
        </w:rPr>
        <w:t>. Устройство промерного створа.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>1.3.2.8</w:t>
      </w:r>
      <w:r>
        <w:rPr>
          <w:rFonts w:cs="Arial" w:ascii="Arial" w:hAnsi="Arial"/>
          <w:sz w:val="20"/>
          <w:szCs w:val="20"/>
        </w:rPr>
        <w:t>. Промеры глубин рек.</w:t>
        <w:tab/>
      </w:r>
    </w:p>
    <w:p>
      <w:pPr>
        <w:pStyle w:val="Normal"/>
        <w:widowControl w:val="false"/>
        <w:ind w:left="1418" w:hanging="1134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 </w:t>
      </w:r>
      <w:r>
        <w:rPr>
          <w:rFonts w:cs="Arial" w:ascii="Arial" w:hAnsi="Arial"/>
          <w:sz w:val="20"/>
          <w:szCs w:val="20"/>
        </w:rPr>
        <w:t>Уточнение или нанесение подземных коммуникаций других владельцев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3.3.1</w:t>
      </w:r>
      <w:r>
        <w:rPr>
          <w:rFonts w:cs="Arial" w:ascii="Arial" w:hAnsi="Arial"/>
          <w:sz w:val="20"/>
          <w:szCs w:val="20"/>
        </w:rPr>
        <w:t>. Подтверждение правильности их нанесения на топосъемку эксплуатирующих организац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2. </w:t>
      </w:r>
      <w:r>
        <w:rPr>
          <w:rFonts w:cs="Arial" w:ascii="Arial" w:hAnsi="Arial"/>
          <w:sz w:val="20"/>
          <w:szCs w:val="20"/>
        </w:rPr>
        <w:t>Уточнение по результатам инженерных изысканий трассы кабельной канализации, нанесение их на топосъемку с привязкой постоянным ориентира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3. </w:t>
      </w:r>
      <w:r>
        <w:rPr>
          <w:rFonts w:cs="Arial" w:ascii="Arial" w:hAnsi="Arial"/>
          <w:sz w:val="20"/>
          <w:szCs w:val="20"/>
        </w:rPr>
        <w:t>Детальное уточнение трассы в населенных пунктах, стесненных условиях, на пересечении ее с оврагами, реками, автодорогами, железными дорогами, а также других сложных местах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4. </w:t>
      </w:r>
      <w:r>
        <w:rPr>
          <w:rFonts w:cs="Arial" w:ascii="Arial" w:hAnsi="Arial"/>
          <w:sz w:val="20"/>
          <w:szCs w:val="20"/>
        </w:rPr>
        <w:t>Определение способа производства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5. </w:t>
      </w:r>
      <w:r>
        <w:rPr>
          <w:rFonts w:cs="Arial" w:ascii="Arial" w:hAnsi="Arial"/>
          <w:sz w:val="20"/>
          <w:szCs w:val="20"/>
        </w:rPr>
        <w:t>Определение мероприятий по защите кабеля от размыва; механических повреждений, от ударов молнии, от влияния ЛЭП и т.д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6 </w:t>
      </w:r>
      <w:r>
        <w:rPr>
          <w:rFonts w:cs="Arial" w:ascii="Arial" w:hAnsi="Arial"/>
          <w:sz w:val="20"/>
          <w:szCs w:val="20"/>
        </w:rPr>
        <w:t>Определение участков вырубки леса, расчистки кустарника и дополнительных работ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3.7 </w:t>
      </w:r>
      <w:r>
        <w:rPr>
          <w:rFonts w:cs="Arial" w:ascii="Arial" w:hAnsi="Arial"/>
          <w:sz w:val="20"/>
          <w:szCs w:val="20"/>
        </w:rPr>
        <w:t>Согласование трассы кабеля с эксплуатационными подразделениям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8. </w:t>
      </w:r>
      <w:r>
        <w:rPr>
          <w:rFonts w:cs="Arial" w:ascii="Arial" w:hAnsi="Arial"/>
          <w:sz w:val="20"/>
          <w:szCs w:val="20"/>
        </w:rPr>
        <w:t>Сбор фиксационных материалов по загрузке существующей кабельной канализации. При необходимости обследование существующей канализ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3.2.9. </w:t>
      </w:r>
      <w:r>
        <w:rPr>
          <w:rFonts w:cs="Arial" w:ascii="Arial" w:hAnsi="Arial"/>
          <w:sz w:val="20"/>
          <w:szCs w:val="20"/>
        </w:rPr>
        <w:t>Обследование помещений ввода кабеля в существующих технических помещениях (зданиях, БС)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 Проведение проектных рабо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1. </w:t>
      </w:r>
      <w:r>
        <w:rPr>
          <w:rFonts w:cs="Arial" w:ascii="Arial" w:hAnsi="Arial"/>
          <w:sz w:val="20"/>
          <w:szCs w:val="20"/>
        </w:rPr>
        <w:t>Разработка проектной и рабочей документации (рабочего проекта) в соответствии с действующими Нормативными документами, рекомендациями и государственными стандартами Российской Федерации (РФ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2. </w:t>
      </w:r>
      <w:r>
        <w:rPr>
          <w:rFonts w:cs="Arial" w:ascii="Arial" w:hAnsi="Arial"/>
          <w:sz w:val="20"/>
          <w:szCs w:val="20"/>
        </w:rPr>
        <w:t>Согласование проектной и рабочей документации со сторонними организациями (в тех случаях, когда это указано в технических условиях, в акте выбора земельного участка)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3. </w:t>
      </w:r>
      <w:r>
        <w:rPr>
          <w:rFonts w:cs="Arial" w:ascii="Arial" w:hAnsi="Arial"/>
          <w:sz w:val="20"/>
          <w:szCs w:val="20"/>
        </w:rPr>
        <w:t>Разработка ситуационных планов трассы прокладки ВОЛС на загородных и городских участках отдельно с указанием мест пересечения рек, дорог и т.д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4.4.</w:t>
      </w:r>
      <w:r>
        <w:rPr>
          <w:rFonts w:cs="Arial" w:ascii="Arial" w:hAnsi="Arial"/>
          <w:sz w:val="20"/>
          <w:szCs w:val="20"/>
        </w:rPr>
        <w:t xml:space="preserve"> Приложение к СЭЗ по рабочему проекту (санитарный паспорт). Документ разрабатывается в соответствии с требованиями действующих на территории субъекта федерации санитарно-эпидемиологических норм и правил. Наименование документа, его форма и структура определяются по согласованию с Территориальным управлением Роспотребнадзора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4.5. </w:t>
      </w:r>
      <w:r>
        <w:rPr>
          <w:rFonts w:cs="Arial" w:ascii="Arial" w:hAnsi="Arial"/>
          <w:sz w:val="20"/>
          <w:szCs w:val="20"/>
        </w:rPr>
        <w:t>Сдача проектной документации на государственную/негосударственную и получение положительных заключений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 Перечень предоставляемых документов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ядчик предоставляет материалы инженерных изысканий, проект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 </w:t>
      </w:r>
      <w:r>
        <w:rPr>
          <w:rFonts w:cs="Arial" w:ascii="Arial" w:hAnsi="Arial"/>
          <w:sz w:val="20"/>
          <w:szCs w:val="20"/>
        </w:rPr>
        <w:t>Документы, утверждаемые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1. </w:t>
      </w:r>
      <w:r>
        <w:rPr>
          <w:rFonts w:cs="Arial" w:ascii="Arial" w:hAnsi="Arial"/>
          <w:sz w:val="20"/>
          <w:szCs w:val="20"/>
        </w:rPr>
        <w:t>План-график проведения инженерных изысканий и обследовани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2. </w:t>
      </w:r>
      <w:r>
        <w:rPr>
          <w:rFonts w:cs="Arial" w:ascii="Arial" w:hAnsi="Arial"/>
          <w:sz w:val="20"/>
          <w:szCs w:val="20"/>
        </w:rPr>
        <w:t>Акт выбора трассы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3. </w:t>
      </w:r>
      <w:r>
        <w:rPr>
          <w:rFonts w:cs="Arial" w:ascii="Arial" w:hAnsi="Arial"/>
          <w:sz w:val="20"/>
          <w:szCs w:val="20"/>
        </w:rPr>
        <w:t>План прохождения кабеля по земле, относящейся к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4. </w:t>
      </w:r>
      <w:r>
        <w:rPr>
          <w:rFonts w:cs="Arial" w:ascii="Arial" w:hAnsi="Arial"/>
          <w:sz w:val="20"/>
          <w:szCs w:val="20"/>
        </w:rPr>
        <w:t>План размещения ODF на территории Б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5. </w:t>
      </w:r>
      <w:r>
        <w:rPr>
          <w:rFonts w:cs="Arial" w:ascii="Arial" w:hAnsi="Arial"/>
          <w:sz w:val="20"/>
          <w:szCs w:val="20"/>
        </w:rPr>
        <w:t>Ввод кабеля в бокс-контейнер (здание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1.7. </w:t>
      </w:r>
      <w:r>
        <w:rPr>
          <w:rFonts w:cs="Arial" w:ascii="Arial" w:hAnsi="Arial"/>
          <w:sz w:val="20"/>
          <w:szCs w:val="20"/>
        </w:rPr>
        <w:t>Рабочие чертежи нестандартных узлов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 </w:t>
      </w:r>
      <w:r>
        <w:rPr>
          <w:rFonts w:cs="Arial" w:ascii="Arial" w:hAnsi="Arial"/>
          <w:sz w:val="20"/>
          <w:szCs w:val="20"/>
        </w:rPr>
        <w:t>Документы и материалы землеустроительных дел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. </w:t>
      </w:r>
      <w:r>
        <w:rPr>
          <w:rFonts w:cs="Arial" w:ascii="Arial" w:hAnsi="Arial"/>
          <w:sz w:val="20"/>
          <w:szCs w:val="20"/>
        </w:rPr>
        <w:t>Пояснительная записка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2. </w:t>
      </w:r>
      <w:r>
        <w:rPr>
          <w:rFonts w:cs="Arial" w:ascii="Arial" w:hAnsi="Arial"/>
          <w:sz w:val="20"/>
          <w:szCs w:val="20"/>
        </w:rPr>
        <w:t>Задание на выполнение работ, согласованное с Заказчиком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3. </w:t>
      </w:r>
      <w:r>
        <w:rPr>
          <w:rFonts w:cs="Arial" w:ascii="Arial" w:hAnsi="Arial"/>
          <w:sz w:val="20"/>
          <w:szCs w:val="20"/>
        </w:rPr>
        <w:t>Заявка на рассмотрение возможности проведения проектирования и работ на имя главы администраци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4. </w:t>
      </w:r>
      <w:r>
        <w:rPr>
          <w:rFonts w:cs="Arial" w:ascii="Arial" w:hAnsi="Arial"/>
          <w:sz w:val="20"/>
          <w:szCs w:val="20"/>
        </w:rPr>
        <w:t>Вычисление площадей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5. </w:t>
      </w:r>
      <w:r>
        <w:rPr>
          <w:rFonts w:cs="Arial" w:ascii="Arial" w:hAnsi="Arial"/>
          <w:sz w:val="20"/>
          <w:szCs w:val="20"/>
        </w:rPr>
        <w:t>Решение комиссии органов местного самоуправления о согласии на предоставление земельного участка в аренду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6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олучение решение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(постановление) администраций муниципальных районов/ государственных органов исполнительной власти о предварительном согласовании предоставления земельного участка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7. </w:t>
      </w:r>
      <w:r>
        <w:rPr>
          <w:rFonts w:cs="Arial" w:ascii="Arial" w:hAnsi="Arial"/>
          <w:sz w:val="20"/>
          <w:szCs w:val="20"/>
        </w:rPr>
        <w:t>Согласованные областным (краевым, республиканским) управлением архитектуры и градостроительства и головной территориальной проектной организацией по градостроительству материалы предварительной градостроительной проработки, включающие в себя: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Ситуационный план М 1:100000 с границами земельного участка</w:t>
      </w:r>
    </w:p>
    <w:p>
      <w:pPr>
        <w:pStyle w:val="Normal"/>
        <w:widowControl w:val="false"/>
        <w:ind w:left="141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Варианты размещения ВОЛС на схеме М 1:10000;     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8. </w:t>
      </w:r>
      <w:r>
        <w:rPr>
          <w:rFonts w:cs="Arial" w:ascii="Arial" w:hAnsi="Arial"/>
          <w:sz w:val="20"/>
          <w:szCs w:val="20"/>
        </w:rPr>
        <w:t>Постановление Главы районной администрации об утверждении акта выбора земельного участка и разрешение на проектно-изыскательские работы для строительства ВОЛС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9. </w:t>
      </w:r>
      <w:r>
        <w:rPr>
          <w:rFonts w:cs="Arial" w:ascii="Arial" w:hAnsi="Arial"/>
          <w:sz w:val="20"/>
          <w:szCs w:val="20"/>
        </w:rPr>
        <w:t>Решение Главы субъекта Российской Федерации об изменении целевого назначения земельного участка (в случае фактического изменения целевого назначения)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1.5.2.10.</w:t>
      </w:r>
      <w:r>
        <w:rPr>
          <w:rFonts w:cs="Arial" w:ascii="Arial" w:hAnsi="Arial"/>
          <w:sz w:val="20"/>
          <w:szCs w:val="20"/>
        </w:rPr>
        <w:t xml:space="preserve"> Акты определения убытков с/х производства и расчеты убытков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1. </w:t>
      </w:r>
      <w:r>
        <w:rPr>
          <w:rFonts w:cs="Arial" w:ascii="Arial" w:hAnsi="Arial"/>
          <w:sz w:val="20"/>
          <w:szCs w:val="20"/>
        </w:rPr>
        <w:t>Акты определения потерь с/х производства и расчеты определения потерь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3. </w:t>
      </w:r>
      <w:r>
        <w:rPr>
          <w:rFonts w:cs="Arial" w:ascii="Arial" w:hAnsi="Arial"/>
          <w:sz w:val="20"/>
          <w:szCs w:val="20"/>
        </w:rPr>
        <w:t xml:space="preserve">Кадастровый план земельного участка по трассе прокладки кабеля. 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2.14. </w:t>
      </w:r>
      <w:r>
        <w:rPr>
          <w:rFonts w:cs="Arial" w:ascii="Arial" w:hAnsi="Arial"/>
          <w:sz w:val="20"/>
          <w:szCs w:val="20"/>
        </w:rPr>
        <w:t xml:space="preserve">Договор аренды (услуг)/субаренды/сервитута для строительства ВОЛС на земле по типовой форме Заказчика или по форме, согласованной с Заказчиком.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2.15. </w:t>
      </w:r>
      <w:r>
        <w:rPr>
          <w:rFonts w:cs="Arial" w:ascii="Arial" w:hAnsi="Arial"/>
          <w:sz w:val="20"/>
          <w:szCs w:val="20"/>
        </w:rPr>
        <w:t>Документы подтверждающие права собственности на земельные участки.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 </w:t>
      </w:r>
      <w:r>
        <w:rPr>
          <w:rFonts w:cs="Arial" w:ascii="Arial" w:hAnsi="Arial"/>
          <w:sz w:val="20"/>
          <w:szCs w:val="20"/>
        </w:rPr>
        <w:t>Проектная документация - состав и содержание проекта в соответствии с постановлением Правительства Российской Федерации от 16 февраля 2008г. №87, в том числ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. </w:t>
      </w:r>
      <w:r>
        <w:rPr>
          <w:rFonts w:cs="Arial" w:ascii="Arial" w:hAnsi="Arial"/>
          <w:sz w:val="20"/>
          <w:szCs w:val="20"/>
        </w:rPr>
        <w:t>Общие данные о линии связ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2. </w:t>
      </w:r>
      <w:r>
        <w:rPr>
          <w:rFonts w:cs="Arial" w:ascii="Arial" w:hAnsi="Arial"/>
          <w:sz w:val="20"/>
          <w:szCs w:val="20"/>
        </w:rPr>
        <w:t>Ситуационный план трассы линии связи с указанием типа и трассы линии передачи, длинны участка трассы, типа кабеля, границ и наименований административных делений, пересечений с реками, оврагами, трубопроводами, существующими кабелями, железными дорогами, автомагистрал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3. </w:t>
      </w:r>
      <w:r>
        <w:rPr>
          <w:rFonts w:cs="Arial" w:ascii="Arial" w:hAnsi="Arial"/>
          <w:sz w:val="20"/>
          <w:szCs w:val="20"/>
        </w:rPr>
        <w:t>План трассы кабельной линии связи с указанием марки кабеля и троса, пикетов, наименований землевладельцев и землепользователей, профилей переходов через преграды, НРП, пересечений с другими кабелями и подземными коммуникациям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4. </w:t>
      </w:r>
      <w:r>
        <w:rPr>
          <w:rFonts w:cs="Arial" w:ascii="Arial" w:hAnsi="Arial"/>
          <w:sz w:val="20"/>
          <w:szCs w:val="20"/>
        </w:rPr>
        <w:t>План трассы воздушной линии связи с указанием размеров до постоянных местных ориентиров, марки кабеля и троса, опор, их высот и профилей, пикет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5. </w:t>
      </w:r>
      <w:r>
        <w:rPr>
          <w:rFonts w:cs="Arial" w:ascii="Arial" w:hAnsi="Arial"/>
          <w:sz w:val="20"/>
          <w:szCs w:val="20"/>
        </w:rPr>
        <w:t>План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6. </w:t>
      </w:r>
      <w:r>
        <w:rPr>
          <w:rFonts w:cs="Arial" w:ascii="Arial" w:hAnsi="Arial"/>
          <w:sz w:val="20"/>
          <w:szCs w:val="20"/>
        </w:rPr>
        <w:t>Продольный профиль кабельной канализ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7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транспортные и другие сооружения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8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несудоходные водные преграды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9. </w:t>
      </w:r>
      <w:r>
        <w:rPr>
          <w:rFonts w:cs="Arial" w:ascii="Arial" w:hAnsi="Arial"/>
          <w:sz w:val="20"/>
          <w:szCs w:val="20"/>
        </w:rPr>
        <w:t>План и продольный профиль кабельного перехода через судоходные реки и водохранилища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0. </w:t>
      </w:r>
      <w:r>
        <w:rPr>
          <w:rFonts w:cs="Arial" w:ascii="Arial" w:hAnsi="Arial"/>
          <w:sz w:val="20"/>
          <w:szCs w:val="20"/>
        </w:rPr>
        <w:t>Планы площадок регенерационных или усилительных пунктов (РП, УП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1. </w:t>
      </w:r>
      <w:r>
        <w:rPr>
          <w:rFonts w:cs="Arial" w:ascii="Arial" w:hAnsi="Arial"/>
          <w:sz w:val="20"/>
          <w:szCs w:val="20"/>
        </w:rPr>
        <w:t>Планы расположения линий связи на объектах проводной связи с указанием трасс кабелей, муфт, оконечных устройств, марки кабеле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2. </w:t>
      </w:r>
      <w:r>
        <w:rPr>
          <w:rFonts w:cs="Arial" w:ascii="Arial" w:hAnsi="Arial"/>
          <w:sz w:val="20"/>
          <w:szCs w:val="20"/>
        </w:rPr>
        <w:t>Схемы расположения кабелей связи в коллекторах с указанием марки кабеля, пикетов, наименований улиц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3. </w:t>
      </w:r>
      <w:r>
        <w:rPr>
          <w:rFonts w:cs="Arial" w:ascii="Arial" w:hAnsi="Arial"/>
          <w:sz w:val="20"/>
          <w:szCs w:val="20"/>
        </w:rPr>
        <w:t>Схемы расположения кабелей связи в кабельной канализации с указанием марки кабеля, номеров колодцев, расстояний между колодцами, числа каналов, номера канала в котором прокладывается кабель, муфт, оконечных устройств, наименований улиц, колодцев для размещения РП (УП), расстояний между ними и их адрес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4. </w:t>
      </w:r>
      <w:r>
        <w:rPr>
          <w:rFonts w:cs="Arial" w:ascii="Arial" w:hAnsi="Arial"/>
          <w:sz w:val="20"/>
          <w:szCs w:val="20"/>
        </w:rPr>
        <w:t>Оригиналы выданных Технических условий от сторонних организаций;</w:t>
      </w:r>
    </w:p>
    <w:p>
      <w:pPr>
        <w:pStyle w:val="Normal"/>
        <w:widowControl w:val="false"/>
        <w:ind w:left="99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.5.3.15. </w:t>
      </w:r>
      <w:r>
        <w:rPr>
          <w:rFonts w:cs="Arial" w:ascii="Arial" w:hAnsi="Arial"/>
          <w:sz w:val="20"/>
          <w:szCs w:val="20"/>
        </w:rPr>
        <w:t>Спецификации применяемых изделий и материалов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Перечень и объем строительно-монтажных работ (сметная документация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6. </w:t>
      </w:r>
      <w:r>
        <w:rPr>
          <w:rFonts w:cs="Arial" w:ascii="Arial" w:hAnsi="Arial"/>
          <w:sz w:val="20"/>
          <w:szCs w:val="20"/>
        </w:rPr>
        <w:t>Лист согласований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.5.3.17. </w:t>
      </w:r>
      <w:r>
        <w:rPr>
          <w:rFonts w:cs="Arial" w:ascii="Arial" w:hAnsi="Arial"/>
          <w:sz w:val="20"/>
          <w:szCs w:val="20"/>
        </w:rPr>
        <w:t>Необходимые экспертные заключения по проектным решениям;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Примечание: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должен предоставить всю необходимую документацию, которая на момент подписания акта выполненных работ между Подрядчиком и Заказчиком позволила бы Заказчику начать строительство спроектированной ВОЛС, и после окончания строительства позволила бы оформить линию связи как объект недвижимости.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 Проведение строительно-монтажных работ по созданию волоконно-оптической линии связи. </w:t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1 Перечень выполняемых работ, оказываемых услуг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 </w:t>
      </w:r>
      <w:r>
        <w:rPr>
          <w:rFonts w:cs="Arial" w:ascii="Arial" w:hAnsi="Arial"/>
          <w:sz w:val="20"/>
          <w:szCs w:val="20"/>
        </w:rPr>
        <w:t>Разрешение на строительство Объект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1.1 </w:t>
      </w:r>
      <w:r>
        <w:rPr>
          <w:rFonts w:cs="Arial" w:ascii="Arial" w:hAnsi="Arial"/>
          <w:sz w:val="20"/>
          <w:szCs w:val="20"/>
        </w:rPr>
        <w:t>Извещение Госстройнадзора о начале строительства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. </w:t>
      </w:r>
      <w:r>
        <w:rPr>
          <w:rFonts w:cs="Arial" w:ascii="Arial" w:hAnsi="Arial"/>
          <w:sz w:val="20"/>
          <w:szCs w:val="20"/>
        </w:rPr>
        <w:t>Строительно-монтажные работы ВОЛС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2.1.3. </w:t>
      </w:r>
      <w:r>
        <w:rPr>
          <w:rFonts w:cs="Arial" w:ascii="Arial" w:hAnsi="Arial"/>
          <w:sz w:val="20"/>
          <w:szCs w:val="20"/>
        </w:rPr>
        <w:t>Строительно-монтажные работы нов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4. </w:t>
      </w:r>
      <w:r>
        <w:rPr>
          <w:rFonts w:cs="Arial" w:ascii="Arial" w:hAnsi="Arial"/>
          <w:sz w:val="20"/>
          <w:szCs w:val="20"/>
        </w:rPr>
        <w:t>Докладка N количества каналов к существующей кабельной канализации с реконструкцией телефонных колодце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5. </w:t>
      </w:r>
      <w:r>
        <w:rPr>
          <w:rFonts w:cs="Arial" w:ascii="Arial" w:hAnsi="Arial"/>
          <w:sz w:val="20"/>
          <w:szCs w:val="20"/>
        </w:rPr>
        <w:t>Восстановление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6. </w:t>
      </w:r>
      <w:r>
        <w:rPr>
          <w:rFonts w:cs="Arial" w:ascii="Arial" w:hAnsi="Arial"/>
          <w:sz w:val="20"/>
          <w:szCs w:val="20"/>
        </w:rPr>
        <w:t>Прокладка кабеля по опорам ЛЭП, городской инфраструктур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7. </w:t>
      </w:r>
      <w:r>
        <w:rPr>
          <w:rFonts w:cs="Arial" w:ascii="Arial" w:hAnsi="Arial"/>
          <w:sz w:val="20"/>
          <w:szCs w:val="20"/>
        </w:rPr>
        <w:t>Прокладка кабеля в грунт в защитной полиэтиленовой трубке (ЗПТ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8. </w:t>
      </w:r>
      <w:r>
        <w:rPr>
          <w:rFonts w:cs="Arial" w:ascii="Arial" w:hAnsi="Arial"/>
          <w:sz w:val="20"/>
          <w:szCs w:val="20"/>
        </w:rPr>
        <w:t>Прокладка кабеля в грунт без ЗП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9. </w:t>
      </w:r>
      <w:r>
        <w:rPr>
          <w:rFonts w:cs="Arial" w:ascii="Arial" w:hAnsi="Arial"/>
          <w:sz w:val="20"/>
          <w:szCs w:val="20"/>
        </w:rPr>
        <w:t>Прокладка кабеля в телефон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0. </w:t>
      </w:r>
      <w:r>
        <w:rPr>
          <w:rFonts w:cs="Arial" w:ascii="Arial" w:hAnsi="Arial"/>
          <w:sz w:val="20"/>
          <w:szCs w:val="20"/>
        </w:rPr>
        <w:t>Строительство переходов методом горизонтально-направленного бурения (ГНБ) через ж/д, дороги, а/м трассы нефтепроводы и др. препятств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1. </w:t>
      </w:r>
      <w:r>
        <w:rPr>
          <w:rFonts w:cs="Arial" w:ascii="Arial" w:hAnsi="Arial"/>
          <w:sz w:val="20"/>
          <w:szCs w:val="20"/>
        </w:rPr>
        <w:t>При прокладке кабеля в грунт осуществлять установку колодцев (типа ККС) – в месте монтажа разветвительной муфт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2. </w:t>
      </w:r>
      <w:r>
        <w:rPr>
          <w:rFonts w:cs="Arial" w:ascii="Arial" w:hAnsi="Arial"/>
          <w:sz w:val="20"/>
          <w:szCs w:val="20"/>
        </w:rPr>
        <w:t>Восстановление асфальтобетонного покрытия, газонов и пр.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3. </w:t>
      </w:r>
      <w:r>
        <w:rPr>
          <w:rFonts w:cs="Arial" w:ascii="Arial" w:hAnsi="Arial"/>
          <w:sz w:val="20"/>
          <w:szCs w:val="20"/>
        </w:rPr>
        <w:t>Установка телефонных колодцев кабельной связи (ККС-1 – ККС-5), специальных колодцев кабельной связи (ККСС-1 и ККСС-2) и станционные колодц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4. </w:t>
      </w:r>
      <w:r>
        <w:rPr>
          <w:rFonts w:cs="Arial" w:ascii="Arial" w:hAnsi="Arial"/>
          <w:sz w:val="20"/>
          <w:szCs w:val="20"/>
        </w:rPr>
        <w:t xml:space="preserve">Оборудование телефонных колодцев металлоконструкциями для крепления муфт и запасов кабеля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5. </w:t>
      </w:r>
      <w:r>
        <w:rPr>
          <w:rFonts w:cs="Arial" w:ascii="Arial" w:hAnsi="Arial"/>
          <w:sz w:val="20"/>
          <w:szCs w:val="20"/>
        </w:rPr>
        <w:t>Прокладка сигнальной ленты с маркировкой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6. </w:t>
      </w:r>
      <w:r>
        <w:rPr>
          <w:rFonts w:cs="Arial" w:ascii="Arial" w:hAnsi="Arial"/>
          <w:sz w:val="20"/>
          <w:szCs w:val="20"/>
        </w:rPr>
        <w:t>Установка электронных маркеров в местах установки оптических муфт, на поворотах ВОК, в местах пересечений кабеля с коммуникациями, а также на прямых участках трассы через 300-400 метр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7. </w:t>
      </w:r>
      <w:r>
        <w:rPr>
          <w:rFonts w:cs="Arial" w:ascii="Arial" w:hAnsi="Arial"/>
          <w:sz w:val="20"/>
          <w:szCs w:val="20"/>
        </w:rPr>
        <w:t>В местах, предусмотренных проектом, установка контрольно-измерительного пункта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8. </w:t>
      </w:r>
      <w:r>
        <w:rPr>
          <w:rFonts w:cs="Arial" w:ascii="Arial" w:hAnsi="Arial"/>
          <w:sz w:val="20"/>
          <w:szCs w:val="20"/>
        </w:rPr>
        <w:t>Измерение географических координат муфт, мест пересечения с коммуникациями и поворотов трассы с использованием приемников GPS с точностью измерения не хуже 5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19. </w:t>
      </w:r>
      <w:r>
        <w:rPr>
          <w:rFonts w:cs="Arial" w:ascii="Arial" w:hAnsi="Arial"/>
          <w:sz w:val="20"/>
          <w:szCs w:val="20"/>
        </w:rPr>
        <w:t>Установку замерных столбиков (2,20м) (замерные столбики должны иметь следующий окрас: белый низ, красный верх и черная полоса шириной 10см, отступив на 5-10см от красной шапки) для обозначения трассы по всей длине согласно действующим Нормативным документам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0. </w:t>
      </w:r>
      <w:r>
        <w:rPr>
          <w:rFonts w:cs="Arial" w:ascii="Arial" w:hAnsi="Arial"/>
          <w:sz w:val="20"/>
          <w:szCs w:val="20"/>
        </w:rPr>
        <w:t>Ввод ОК в здания/контейнеры объект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1. </w:t>
      </w:r>
      <w:r>
        <w:rPr>
          <w:rFonts w:cs="Arial" w:ascii="Arial" w:hAnsi="Arial"/>
          <w:sz w:val="20"/>
          <w:szCs w:val="20"/>
        </w:rPr>
        <w:t>Осуществлять ввод ОК здания/контейнеры объектов в разных каналах с использованием  двух кабельных вводо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2. </w:t>
      </w:r>
      <w:r>
        <w:rPr>
          <w:rFonts w:cs="Arial" w:ascii="Arial" w:hAnsi="Arial"/>
          <w:sz w:val="20"/>
          <w:szCs w:val="20"/>
        </w:rPr>
        <w:t>Монтаж ODF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3. </w:t>
      </w:r>
      <w:r>
        <w:rPr>
          <w:rFonts w:cs="Arial" w:ascii="Arial" w:hAnsi="Arial"/>
          <w:sz w:val="20"/>
          <w:szCs w:val="20"/>
        </w:rPr>
        <w:t>Установка нумерационных колец (бирок) возле смонтированных муфт и оконеч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4. </w:t>
      </w:r>
      <w:r>
        <w:rPr>
          <w:rFonts w:cs="Arial" w:ascii="Arial" w:hAnsi="Arial"/>
          <w:sz w:val="20"/>
          <w:szCs w:val="20"/>
        </w:rPr>
        <w:t>Защита оптического кабеля от механических повреждений металлорукавом или стальными трубами при прокладке по стенам подвала, чердака, по крышам (исключая подвес) здан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5. </w:t>
      </w:r>
      <w:r>
        <w:rPr>
          <w:rFonts w:cs="Arial" w:ascii="Arial" w:hAnsi="Arial"/>
          <w:sz w:val="20"/>
          <w:szCs w:val="20"/>
        </w:rPr>
        <w:t>Регулярное предоставление отчетности о ходе выполнения строительно-монтажн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6. </w:t>
      </w:r>
      <w:r>
        <w:rPr>
          <w:rFonts w:cs="Arial" w:ascii="Arial" w:hAnsi="Arial"/>
          <w:sz w:val="20"/>
          <w:szCs w:val="20"/>
        </w:rPr>
        <w:t>Участие в Рабочей и Приемочной комиссия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7. </w:t>
      </w:r>
      <w:r>
        <w:rPr>
          <w:rFonts w:cs="Arial" w:ascii="Arial" w:hAnsi="Arial"/>
          <w:sz w:val="20"/>
          <w:szCs w:val="20"/>
        </w:rPr>
        <w:t>Устранение за свой счет замечаний, определенных при проведении Рабочей и Приемочной комиссий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8. </w:t>
      </w:r>
      <w:r>
        <w:rPr>
          <w:rFonts w:cs="Arial" w:ascii="Arial" w:hAnsi="Arial"/>
          <w:sz w:val="20"/>
          <w:szCs w:val="20"/>
        </w:rPr>
        <w:t>Получение заключение Гостройнадзора о соответствии построенного объекта техническим регламентам и проект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29. </w:t>
      </w:r>
      <w:r>
        <w:rPr>
          <w:rFonts w:cs="Arial" w:ascii="Arial" w:hAnsi="Arial"/>
          <w:sz w:val="20"/>
          <w:szCs w:val="20"/>
        </w:rPr>
        <w:t>Получение разрешения на эксплуатацию Объекта от органов, выдавших разрешение на строительство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1.30. </w:t>
      </w:r>
      <w:r>
        <w:rPr>
          <w:rFonts w:cs="Arial" w:ascii="Arial" w:hAnsi="Arial"/>
          <w:sz w:val="20"/>
          <w:szCs w:val="20"/>
        </w:rPr>
        <w:t>Получение справки о постановке на учет ЛКС в органах архитектуры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1.31. Выполнение исполнительной геодезической съемки построенного сооружения и оформление материалов съемки, а также информацию о геопространственном положении построенной ВОЛС в формате </w:t>
      </w:r>
      <w:r>
        <w:rPr>
          <w:rFonts w:cs="Arial" w:ascii="Arial" w:hAnsi="Arial"/>
          <w:sz w:val="20"/>
          <w:szCs w:val="20"/>
          <w:lang w:val="en-US"/>
        </w:rPr>
        <w:t>KML</w:t>
      </w:r>
      <w:r>
        <w:rPr>
          <w:rFonts w:cs="Arial" w:ascii="Arial" w:hAnsi="Arial"/>
          <w:sz w:val="20"/>
          <w:szCs w:val="20"/>
        </w:rPr>
        <w:t xml:space="preserve"> либо в местной системе координат – МСК соответствующего региона;</w:t>
        <w:b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2. Перечень предоставляемых документов.</w:t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0"/>
          <w:szCs w:val="20"/>
        </w:rPr>
        <w:t>Подрядчик предоставляет Исполнительную документацию (3 экземпляра (бумажная версия) и 2 экземпляр на оптическом носителе (CD)) согласно требованиям Технического задания на проектирование и строительство, выданного Заказчиком. В случае, если Заказчик не предъявил требований к содержанию Исполнительной документации, Подрядчик обязан руководствоваться  РД.45.190.2001, РД 45-156.2000 и предоставить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 </w:t>
      </w:r>
      <w:r>
        <w:rPr>
          <w:rFonts w:cs="Arial" w:ascii="Arial" w:hAnsi="Arial"/>
          <w:sz w:val="20"/>
          <w:szCs w:val="20"/>
        </w:rPr>
        <w:t>Паспорт трассы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. </w:t>
      </w:r>
      <w:r>
        <w:rPr>
          <w:rFonts w:cs="Arial" w:ascii="Arial" w:hAnsi="Arial"/>
          <w:sz w:val="20"/>
          <w:szCs w:val="20"/>
        </w:rPr>
        <w:t>Оформление ордеров на производство земляных работ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2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3. </w:t>
      </w:r>
      <w:r>
        <w:rPr>
          <w:rFonts w:cs="Arial" w:ascii="Arial" w:hAnsi="Arial"/>
          <w:sz w:val="20"/>
          <w:szCs w:val="20"/>
        </w:rPr>
        <w:t xml:space="preserve">Титульный лист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4. </w:t>
      </w:r>
      <w:r>
        <w:rPr>
          <w:rFonts w:cs="Arial" w:ascii="Arial" w:hAnsi="Arial"/>
          <w:sz w:val="20"/>
          <w:szCs w:val="20"/>
        </w:rPr>
        <w:t xml:space="preserve">Скелетная схема ВОЛП и основные данные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5. </w:t>
      </w:r>
      <w:r>
        <w:rPr>
          <w:rFonts w:cs="Arial" w:ascii="Arial" w:hAnsi="Arial"/>
          <w:sz w:val="20"/>
          <w:szCs w:val="20"/>
        </w:rPr>
        <w:t xml:space="preserve">Схема размещения строительных длин ОК и смонтированных муфт между оконечными пунктами ВОЛ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6. </w:t>
      </w:r>
      <w:r>
        <w:rPr>
          <w:rFonts w:cs="Arial" w:ascii="Arial" w:hAnsi="Arial"/>
          <w:sz w:val="20"/>
          <w:szCs w:val="20"/>
        </w:rPr>
        <w:t xml:space="preserve">Скелетные схемы размещения строительных длин ОК и смонтированных муфт на участках регенераци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7. </w:t>
      </w:r>
      <w:r>
        <w:rPr>
          <w:rFonts w:cs="Arial" w:ascii="Arial" w:hAnsi="Arial"/>
          <w:sz w:val="20"/>
          <w:szCs w:val="20"/>
        </w:rPr>
        <w:t>Схемы распределения ОВ на кассетах разветвительных муфт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8. </w:t>
      </w:r>
      <w:r>
        <w:rPr>
          <w:rFonts w:cs="Arial" w:ascii="Arial" w:hAnsi="Arial"/>
          <w:sz w:val="20"/>
          <w:szCs w:val="20"/>
        </w:rPr>
        <w:t xml:space="preserve">Схемы расшивки ОК на ODF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9. </w:t>
      </w:r>
      <w:r>
        <w:rPr>
          <w:rFonts w:cs="Arial" w:ascii="Arial" w:hAnsi="Arial"/>
          <w:sz w:val="20"/>
          <w:szCs w:val="20"/>
        </w:rPr>
        <w:t xml:space="preserve">Схемы расшивки ОК на ODF в контейнерах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0. </w:t>
      </w:r>
      <w:r>
        <w:rPr>
          <w:rFonts w:cs="Arial" w:ascii="Arial" w:hAnsi="Arial"/>
          <w:sz w:val="20"/>
          <w:szCs w:val="20"/>
        </w:rPr>
        <w:t xml:space="preserve">Планы ввода ОК в объекты связи (выполняются в трех плоскостях с указанием маршрута прохождения трассы по огороженной территории площадки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1. </w:t>
      </w:r>
      <w:r>
        <w:rPr>
          <w:rFonts w:cs="Arial" w:ascii="Arial" w:hAnsi="Arial"/>
          <w:sz w:val="20"/>
          <w:szCs w:val="20"/>
        </w:rPr>
        <w:t xml:space="preserve">Схема заземления бронепокровов ОК в помещениях ввода кабелей (шахтах) объектов связ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2. </w:t>
      </w:r>
      <w:r>
        <w:rPr>
          <w:rFonts w:cs="Arial" w:ascii="Arial" w:hAnsi="Arial"/>
          <w:sz w:val="20"/>
          <w:szCs w:val="20"/>
        </w:rPr>
        <w:t xml:space="preserve">Планы ввода кабелей в контейнеры ОРП и НРП с привязкой контуров заземле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3. </w:t>
      </w:r>
      <w:r>
        <w:rPr>
          <w:rFonts w:cs="Arial" w:ascii="Arial" w:hAnsi="Arial"/>
          <w:sz w:val="20"/>
          <w:szCs w:val="20"/>
        </w:rPr>
        <w:t xml:space="preserve">Планы размещения оборудования и стоек аппаратуры ВОЛП в ОРП и НРП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4. </w:t>
      </w:r>
      <w:r>
        <w:rPr>
          <w:rFonts w:cs="Arial" w:ascii="Arial" w:hAnsi="Arial"/>
          <w:sz w:val="20"/>
          <w:szCs w:val="20"/>
        </w:rPr>
        <w:t>Монтажные схемы участков регенерации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5. </w:t>
      </w:r>
      <w:r>
        <w:rPr>
          <w:rFonts w:cs="Arial" w:ascii="Arial" w:hAnsi="Arial"/>
          <w:sz w:val="20"/>
          <w:szCs w:val="20"/>
        </w:rPr>
        <w:t xml:space="preserve">Ведомость проложенных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7. </w:t>
      </w:r>
      <w:r>
        <w:rPr>
          <w:rFonts w:cs="Arial" w:ascii="Arial" w:hAnsi="Arial"/>
          <w:sz w:val="20"/>
          <w:szCs w:val="20"/>
        </w:rPr>
        <w:t xml:space="preserve">Откорректированные после прокладки и монтажа ОК рабочие чертежи проектной документации, уличные чертежи и планшет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1.18. </w:t>
      </w:r>
      <w:r>
        <w:rPr>
          <w:rFonts w:cs="Arial" w:ascii="Arial" w:hAnsi="Arial"/>
          <w:sz w:val="20"/>
          <w:szCs w:val="20"/>
        </w:rPr>
        <w:t xml:space="preserve">Картограммы глубины залегания ОК и сигнально-предупредительной ленты по участкам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 </w:t>
      </w:r>
      <w:r>
        <w:rPr>
          <w:rFonts w:cs="Arial" w:ascii="Arial" w:hAnsi="Arial"/>
          <w:sz w:val="20"/>
          <w:szCs w:val="20"/>
        </w:rPr>
        <w:t xml:space="preserve"> Паспорт трассы электрический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2. </w:t>
      </w:r>
      <w:r>
        <w:rPr>
          <w:rFonts w:cs="Arial" w:ascii="Arial" w:hAnsi="Arial"/>
          <w:sz w:val="20"/>
          <w:szCs w:val="20"/>
        </w:rPr>
        <w:t xml:space="preserve">Титульный лист электрического паспорта трассы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3. </w:t>
      </w:r>
      <w:r>
        <w:rPr>
          <w:rFonts w:cs="Arial" w:ascii="Arial" w:hAnsi="Arial"/>
          <w:sz w:val="20"/>
          <w:szCs w:val="20"/>
        </w:rPr>
        <w:t xml:space="preserve">Технические данные и особенности конструкции проложенного ОК (с эскизом поперечного сечения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4. </w:t>
      </w:r>
      <w:r>
        <w:rPr>
          <w:rFonts w:cs="Arial" w:ascii="Arial" w:hAnsi="Arial"/>
          <w:sz w:val="20"/>
          <w:szCs w:val="20"/>
        </w:rPr>
        <w:t xml:space="preserve">Схема размещения на магистрали строительных длин ОК и смонтированных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5. </w:t>
      </w:r>
      <w:r>
        <w:rPr>
          <w:rFonts w:cs="Arial" w:ascii="Arial" w:hAnsi="Arial"/>
          <w:sz w:val="20"/>
          <w:szCs w:val="20"/>
        </w:rPr>
        <w:t xml:space="preserve">Протоколы монтажа муф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6. </w:t>
      </w:r>
      <w:r>
        <w:rPr>
          <w:rFonts w:cs="Arial" w:ascii="Arial" w:hAnsi="Arial"/>
          <w:sz w:val="20"/>
          <w:szCs w:val="20"/>
        </w:rPr>
        <w:t xml:space="preserve">Протоколы монтаж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7. </w:t>
      </w:r>
      <w:r>
        <w:rPr>
          <w:rFonts w:cs="Arial" w:ascii="Arial" w:hAnsi="Arial"/>
          <w:sz w:val="20"/>
          <w:szCs w:val="20"/>
        </w:rPr>
        <w:t xml:space="preserve">Рефлектограммы двусторонних измерений затухания ОВ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8. </w:t>
      </w:r>
      <w:r>
        <w:rPr>
          <w:rFonts w:cs="Arial" w:ascii="Arial" w:hAnsi="Arial"/>
          <w:sz w:val="20"/>
          <w:szCs w:val="20"/>
        </w:rPr>
        <w:t xml:space="preserve">Протоколы измерений затухания ОВ смонтированного ОК на участке регенерации (оптическим рефлектометром и оптическим тестером с двух сторон)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9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изоляции внешней полиэтиленовой оболочки ОК (бронепокровы - "земля") до прокладки и на ЭКУ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0. </w:t>
      </w:r>
      <w:r>
        <w:rPr>
          <w:rFonts w:cs="Arial" w:ascii="Arial" w:hAnsi="Arial"/>
          <w:sz w:val="20"/>
          <w:szCs w:val="20"/>
        </w:rPr>
        <w:t xml:space="preserve">Протоколы измерения переходного сопротивления грозозащитных тросов к "земле"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1. </w:t>
      </w:r>
      <w:r>
        <w:rPr>
          <w:rFonts w:cs="Arial" w:ascii="Arial" w:hAnsi="Arial"/>
          <w:sz w:val="20"/>
          <w:szCs w:val="20"/>
        </w:rPr>
        <w:t xml:space="preserve">Протоколы измерения сопротивления заземления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2.12. </w:t>
      </w:r>
      <w:r>
        <w:rPr>
          <w:rFonts w:cs="Arial" w:ascii="Arial" w:hAnsi="Arial"/>
          <w:sz w:val="20"/>
          <w:szCs w:val="20"/>
        </w:rPr>
        <w:t xml:space="preserve">Сертификаты соответствия на ОК, муфты, ВКУ и измерительные приборы, а также копии свидетельств о метрологической поверке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 </w:t>
      </w:r>
      <w:r>
        <w:rPr>
          <w:rFonts w:cs="Arial" w:ascii="Arial" w:hAnsi="Arial"/>
          <w:sz w:val="20"/>
          <w:szCs w:val="20"/>
        </w:rPr>
        <w:t>Рабочая документация в следующем составе: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2. </w:t>
      </w:r>
      <w:r>
        <w:rPr>
          <w:rFonts w:cs="Arial" w:ascii="Arial" w:hAnsi="Arial"/>
          <w:sz w:val="20"/>
          <w:szCs w:val="20"/>
        </w:rPr>
        <w:t>Титульный лист рабочей документации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3. </w:t>
      </w:r>
      <w:r>
        <w:rPr>
          <w:rFonts w:cs="Arial" w:ascii="Arial" w:hAnsi="Arial"/>
          <w:sz w:val="20"/>
          <w:szCs w:val="20"/>
        </w:rPr>
        <w:t xml:space="preserve">Заводские паспорта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4. </w:t>
      </w:r>
      <w:r>
        <w:rPr>
          <w:rFonts w:cs="Arial" w:ascii="Arial" w:hAnsi="Arial"/>
          <w:sz w:val="20"/>
          <w:szCs w:val="20"/>
        </w:rPr>
        <w:t xml:space="preserve">Протоколы входного контроля строительных длин ОК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5. </w:t>
      </w:r>
      <w:r>
        <w:rPr>
          <w:rFonts w:cs="Arial" w:ascii="Arial" w:hAnsi="Arial"/>
          <w:sz w:val="20"/>
          <w:szCs w:val="20"/>
        </w:rPr>
        <w:t>Отчет по прокладке ОК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6. </w:t>
      </w:r>
      <w:r>
        <w:rPr>
          <w:rFonts w:cs="Arial" w:ascii="Arial" w:hAnsi="Arial"/>
          <w:sz w:val="20"/>
          <w:szCs w:val="20"/>
        </w:rPr>
        <w:t xml:space="preserve">Протоколы измерения затухания строительных длин ОК после прокладки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7. </w:t>
      </w:r>
      <w:r>
        <w:rPr>
          <w:rFonts w:cs="Arial" w:ascii="Arial" w:hAnsi="Arial"/>
          <w:sz w:val="20"/>
          <w:szCs w:val="20"/>
        </w:rPr>
        <w:t xml:space="preserve">Заводские паспорта ODF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8. </w:t>
      </w:r>
      <w:r>
        <w:rPr>
          <w:rFonts w:cs="Arial" w:ascii="Arial" w:hAnsi="Arial"/>
          <w:sz w:val="20"/>
          <w:szCs w:val="20"/>
        </w:rPr>
        <w:t>Акты на скрытые работы (к актам на скрытые работы по устройству переходов методом ГНБ должны прилагаться протоколы бурения, откорректированные по факту план и профиль перехода (с приложением картограммы))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9. </w:t>
      </w:r>
      <w:r>
        <w:rPr>
          <w:rFonts w:cs="Arial" w:ascii="Arial" w:hAnsi="Arial"/>
          <w:sz w:val="20"/>
          <w:szCs w:val="20"/>
        </w:rPr>
        <w:t>Перечень внесенных изменений, отступлений от проектных решений и согласования к ним;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3.10. </w:t>
      </w:r>
      <w:r>
        <w:rPr>
          <w:rFonts w:cs="Arial" w:ascii="Arial" w:hAnsi="Arial"/>
          <w:sz w:val="20"/>
          <w:szCs w:val="20"/>
        </w:rPr>
        <w:t xml:space="preserve">Справки и реестр от землепользователей, лесхозов, комитетов по охране природы, Госкомсанэпиднадзора и других инстанций о выполнении их требований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284" w:hanging="0"/>
        <w:rPr/>
      </w:pPr>
      <w:r>
        <w:rPr>
          <w:rFonts w:cs="Arial" w:ascii="Arial" w:hAnsi="Arial"/>
          <w:b/>
          <w:sz w:val="20"/>
          <w:szCs w:val="20"/>
        </w:rPr>
        <w:t xml:space="preserve">2.2.4. </w:t>
      </w:r>
      <w:r>
        <w:rPr>
          <w:rFonts w:cs="Arial" w:ascii="Arial" w:hAnsi="Arial"/>
          <w:sz w:val="20"/>
          <w:szCs w:val="20"/>
        </w:rPr>
        <w:t>Разрешительные документы (3 экземпляра (бумажная версия) и 1 экземпляр на оптическом носителе (CD)) в следующем составе:</w:t>
      </w:r>
    </w:p>
    <w:p>
      <w:pPr>
        <w:pStyle w:val="Normal"/>
        <w:widowControl w:val="false"/>
        <w:ind w:left="993" w:hanging="0"/>
        <w:rPr/>
      </w:pPr>
      <w:r>
        <w:rPr>
          <w:rFonts w:cs="Arial" w:ascii="Arial" w:hAnsi="Arial"/>
          <w:b/>
          <w:sz w:val="20"/>
          <w:szCs w:val="20"/>
        </w:rPr>
        <w:t xml:space="preserve">2.2.4.1. </w:t>
      </w:r>
      <w:r>
        <w:rPr>
          <w:rFonts w:cs="Arial" w:ascii="Arial" w:hAnsi="Arial"/>
          <w:sz w:val="20"/>
          <w:szCs w:val="20"/>
        </w:rPr>
        <w:t xml:space="preserve">Опись документов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2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генподрядной и субподрядных организаций на осуществление функций Генподрядчика и на право выполнения соответствующих видов строительно-монтажных работ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3. </w:t>
      </w:r>
      <w:r>
        <w:rPr>
          <w:rFonts w:cs="Arial" w:ascii="Arial" w:hAnsi="Arial"/>
          <w:sz w:val="20"/>
          <w:szCs w:val="20"/>
        </w:rPr>
        <w:t xml:space="preserve">Копии разрешительных документов проектных организаций на право выполнения соответствующих проектных работ и инженерных изысканий; </w:t>
      </w:r>
    </w:p>
    <w:p>
      <w:pPr>
        <w:pStyle w:val="Normal"/>
        <w:widowControl w:val="false"/>
        <w:ind w:left="993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.2.4.4. </w:t>
      </w:r>
      <w:r>
        <w:rPr>
          <w:rFonts w:cs="Arial" w:ascii="Arial" w:hAnsi="Arial"/>
          <w:sz w:val="20"/>
          <w:szCs w:val="20"/>
        </w:rPr>
        <w:t xml:space="preserve">Копии удостоверений об обучении специалистов генподрядной и субподрядных организаций в аккредитованных учебных центрах, предоставляющие им право выполнения соответствующих видов работ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  Приемка Работ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1 Техническая программа приемки вновь построенных кабельных сооружений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емка законченных строительством ВОЛС осуществляется в соответствие РД 45.190.2001, в том числе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. </w:t>
      </w:r>
      <w:r>
        <w:rPr>
          <w:rFonts w:cs="Arial" w:ascii="Arial" w:hAnsi="Arial"/>
          <w:sz w:val="20"/>
          <w:szCs w:val="20"/>
        </w:rPr>
        <w:t>Проверка исполнительной документ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. </w:t>
      </w:r>
      <w:r>
        <w:rPr>
          <w:rFonts w:cs="Arial" w:ascii="Arial" w:hAnsi="Arial"/>
          <w:sz w:val="20"/>
          <w:szCs w:val="20"/>
        </w:rPr>
        <w:t>Производится ознакомление с рабочими чертежами и сметами. Делаются необходимые выписки для проверки работ в натуре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3. </w:t>
      </w:r>
      <w:r>
        <w:rPr>
          <w:rFonts w:cs="Arial" w:ascii="Arial" w:hAnsi="Arial"/>
          <w:sz w:val="20"/>
          <w:szCs w:val="20"/>
        </w:rPr>
        <w:t>Проверяется представленная подрядчиком исполнительная документация на соответствие ее требованиям, полноту содержания и качество исполнения. Анализируются протоколы электрических и оптических измерений и испытаний, содержащиеся в исполнительной документации, на предмет соответствия их данным нормам, акты на скрытые работы, охват актами всего объема скрытых рабо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4. </w:t>
      </w:r>
      <w:r>
        <w:rPr>
          <w:rFonts w:cs="Arial" w:ascii="Arial" w:hAnsi="Arial"/>
          <w:sz w:val="20"/>
          <w:szCs w:val="20"/>
        </w:rPr>
        <w:t>Осмотр и проверка кабельной трасс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5. </w:t>
      </w:r>
      <w:r>
        <w:rPr>
          <w:rFonts w:cs="Arial" w:ascii="Arial" w:hAnsi="Arial"/>
          <w:sz w:val="20"/>
          <w:szCs w:val="20"/>
        </w:rPr>
        <w:t>Внешний осмотр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6. </w:t>
      </w:r>
      <w:r>
        <w:rPr>
          <w:rFonts w:cs="Arial" w:ascii="Arial" w:hAnsi="Arial"/>
          <w:sz w:val="20"/>
          <w:szCs w:val="20"/>
        </w:rPr>
        <w:t>Проверка наличия наружных опознавательных знаков: замерных столбиков и КИП, знаков в местах пересечения кабеля с подземными коммуникация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7. </w:t>
      </w:r>
      <w:r>
        <w:rPr>
          <w:rFonts w:cs="Arial" w:ascii="Arial" w:hAnsi="Arial"/>
          <w:sz w:val="20"/>
          <w:szCs w:val="20"/>
        </w:rPr>
        <w:t>Качество надписей на замерных столбиках и знаках, качество засыпки траншей и котлованов; расчистка и планировка трассы, очистка просе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8. </w:t>
      </w:r>
      <w:r>
        <w:rPr>
          <w:rFonts w:cs="Arial" w:ascii="Arial" w:hAnsi="Arial"/>
          <w:sz w:val="20"/>
          <w:szCs w:val="20"/>
        </w:rPr>
        <w:t>Проверка правильности привязок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9. </w:t>
      </w:r>
      <w:r>
        <w:rPr>
          <w:rFonts w:cs="Arial" w:ascii="Arial" w:hAnsi="Arial"/>
          <w:sz w:val="20"/>
          <w:szCs w:val="20"/>
        </w:rPr>
        <w:t>Проверка наличия внешних и скрытых в грунтах опознавательных устройств (маркеров), подземных конструктивных элементов кабельной трассы (ЗПТ, трубных муфт, контейнеров проводов заземления, оптических муфт, подземных переходов и т.д) и правильности их привязки на местност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3.1.10. </w:t>
      </w:r>
      <w:r>
        <w:rPr>
          <w:rFonts w:cs="Arial" w:ascii="Arial" w:hAnsi="Arial"/>
          <w:sz w:val="20"/>
          <w:szCs w:val="20"/>
        </w:rPr>
        <w:t>Проверка глубины прокладки кабел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1. </w:t>
      </w:r>
      <w:r>
        <w:rPr>
          <w:rFonts w:cs="Arial" w:ascii="Arial" w:hAnsi="Arial"/>
          <w:sz w:val="20"/>
          <w:szCs w:val="20"/>
        </w:rPr>
        <w:t>Проверка глубины залегания оптических муфт, выкладки кабеля и смонтированных муфт в них без вскрытия муфт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2. </w:t>
      </w:r>
      <w:r>
        <w:rPr>
          <w:rFonts w:cs="Arial" w:ascii="Arial" w:hAnsi="Arial"/>
          <w:sz w:val="20"/>
          <w:szCs w:val="20"/>
        </w:rPr>
        <w:t>Проверка четкости отыскания места залегания КПЗ, качество его монтажа, укладки оптических муфт, запасов кабелей и проводников КИП, ввод трубок ЗПТ в контейнер и уплотнение кабеля на входе (выходе) в кабелепроводы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3. </w:t>
      </w:r>
      <w:r>
        <w:rPr>
          <w:rFonts w:cs="Arial" w:ascii="Arial" w:hAnsi="Arial"/>
          <w:sz w:val="20"/>
          <w:szCs w:val="20"/>
        </w:rPr>
        <w:t>Проверка пересечений кабеля с подземными коммуникациями, а также с автомобильными и железными дорог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4. </w:t>
      </w:r>
      <w:r>
        <w:rPr>
          <w:rFonts w:cs="Arial" w:ascii="Arial" w:hAnsi="Arial"/>
          <w:sz w:val="20"/>
          <w:szCs w:val="20"/>
        </w:rPr>
        <w:t>Осмотр и проверка кабельных переходов через водные преграды;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5. </w:t>
      </w:r>
      <w:r>
        <w:rPr>
          <w:rFonts w:cs="Arial" w:ascii="Arial" w:hAnsi="Arial"/>
          <w:sz w:val="20"/>
          <w:szCs w:val="20"/>
        </w:rPr>
        <w:t>Осмотр места расположения береговых муфт, места спуска кабеля к воде, а также оградительные створные знаки речных переходов с проверкой действия специальных устройств, если они предусмотрены рабочими чертежам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6. </w:t>
      </w:r>
      <w:r>
        <w:rPr>
          <w:rFonts w:cs="Arial" w:ascii="Arial" w:hAnsi="Arial"/>
          <w:sz w:val="20"/>
          <w:szCs w:val="20"/>
        </w:rPr>
        <w:t>Проверка качества прокладки кабелей 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7. </w:t>
      </w:r>
      <w:r>
        <w:rPr>
          <w:rFonts w:cs="Arial" w:ascii="Arial" w:hAnsi="Arial"/>
          <w:sz w:val="20"/>
          <w:szCs w:val="20"/>
        </w:rPr>
        <w:t>Проверка выкладки кабеля в транзитных колодцах, выкладки запасов кабелей и оптических муфт в колодцах, где произведено сращивание строительных длин кабелей, заделки отверстий каналов кабельной канализац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8. </w:t>
      </w:r>
      <w:r>
        <w:rPr>
          <w:rFonts w:cs="Arial" w:ascii="Arial" w:hAnsi="Arial"/>
          <w:sz w:val="20"/>
          <w:szCs w:val="20"/>
        </w:rPr>
        <w:t>Проверка вводов в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19. </w:t>
      </w:r>
      <w:r>
        <w:rPr>
          <w:rFonts w:cs="Arial" w:ascii="Arial" w:hAnsi="Arial"/>
          <w:sz w:val="20"/>
          <w:szCs w:val="20"/>
        </w:rPr>
        <w:t>Проверка соответствия выполненных вводов рабочим чертежам, герметизация вводов, выкладка кабелей и муфт на опора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0. </w:t>
      </w:r>
      <w:r>
        <w:rPr>
          <w:rFonts w:cs="Arial" w:ascii="Arial" w:hAnsi="Arial"/>
          <w:sz w:val="20"/>
          <w:szCs w:val="20"/>
        </w:rPr>
        <w:t>Осмотр и проверка ОРП и НР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1. </w:t>
      </w:r>
      <w:r>
        <w:rPr>
          <w:rFonts w:cs="Arial" w:ascii="Arial" w:hAnsi="Arial"/>
          <w:sz w:val="20"/>
          <w:szCs w:val="20"/>
        </w:rPr>
        <w:t>Качество ввода кабеля в ОРП и НРП и монтаж оконечных кабель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2. </w:t>
      </w:r>
      <w:r>
        <w:rPr>
          <w:rFonts w:cs="Arial" w:ascii="Arial" w:hAnsi="Arial"/>
          <w:sz w:val="20"/>
          <w:szCs w:val="20"/>
        </w:rPr>
        <w:t>Проверяется качество монтажа и герметизация вводов, герметизация входа кабеля в вводные устройства, выкладка кабеля и включения кабеля в оконечные кабельные устройства регенерационного оборудова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3. </w:t>
      </w:r>
      <w:r>
        <w:rPr>
          <w:rFonts w:cs="Arial" w:ascii="Arial" w:hAnsi="Arial"/>
          <w:sz w:val="20"/>
          <w:szCs w:val="20"/>
        </w:rPr>
        <w:t>Проверка люков, лестниц, наличие защитных сред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4. </w:t>
      </w:r>
      <w:r>
        <w:rPr>
          <w:rFonts w:cs="Arial" w:ascii="Arial" w:hAnsi="Arial"/>
          <w:sz w:val="20"/>
          <w:szCs w:val="20"/>
        </w:rPr>
        <w:t>Проверка безотказности действия устройств запирания и герметизации люка, крепление лестниц, комплектность электрозащитных средств и действительность срока испытания их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5. </w:t>
      </w:r>
      <w:r>
        <w:rPr>
          <w:rFonts w:cs="Arial" w:ascii="Arial" w:hAnsi="Arial"/>
          <w:sz w:val="20"/>
          <w:szCs w:val="20"/>
        </w:rPr>
        <w:t>Проверка резервных вводных устройств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6. </w:t>
      </w:r>
      <w:r>
        <w:rPr>
          <w:rFonts w:cs="Arial" w:ascii="Arial" w:hAnsi="Arial"/>
          <w:sz w:val="20"/>
          <w:szCs w:val="20"/>
        </w:rPr>
        <w:t>Проверка защиты линейных сооружений от коррозии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7. </w:t>
      </w:r>
      <w:r>
        <w:rPr>
          <w:rFonts w:cs="Arial" w:ascii="Arial" w:hAnsi="Arial"/>
          <w:sz w:val="20"/>
          <w:szCs w:val="20"/>
        </w:rPr>
        <w:t>Проверка контрольно-измерительных пунктов (КИП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.1.28. </w:t>
      </w:r>
      <w:r>
        <w:rPr>
          <w:rFonts w:cs="Arial" w:ascii="Arial" w:hAnsi="Arial"/>
          <w:sz w:val="20"/>
          <w:szCs w:val="20"/>
        </w:rPr>
        <w:t>Внешний осмотр, проверка монтажа КИП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ind w:left="28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3.1.29. </w:t>
      </w:r>
      <w:r>
        <w:rPr>
          <w:rFonts w:cs="Arial" w:ascii="Arial" w:hAnsi="Arial"/>
          <w:sz w:val="20"/>
          <w:szCs w:val="20"/>
        </w:rPr>
        <w:t xml:space="preserve">Проверка и анализ актов на скрытые работы. 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2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хема ввода ВОК в контейнеры пунктов переприема и базовые станции.</w: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09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  <w:object w:dxaOrig="10125" w:dyaOrig="74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04.15pt;height:390.7pt" filled="f" o:ole="">
            <v:imagedata r:id="rId4" o:title=""/>
          </v:shape>
          <o:OLEObject Type="Embed" ProgID="" ShapeID="ole_rId3" DrawAspect="Content" ObjectID="_448261282" r:id="rId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3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838825" cy="85375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853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4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6473825" cy="83000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830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Cs/>
          <w:caps/>
          <w:sz w:val="18"/>
          <w:szCs w:val="18"/>
        </w:rPr>
        <w:t>При</w:t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5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cs="Arial"/>
          <w:bCs/>
          <w:caps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cap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object w:dxaOrig="18979" w:dyaOrig="1292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86.85pt;height:384pt" filled="f" o:ole="">
            <v:imagedata r:id="rId10" o:title=""/>
          </v:shape>
          <o:OLEObject Type="Embed" ProgID="" ShapeID="ole_rId9" DrawAspect="Content" ObjectID="_399277063" r:id="rId9"/>
        </w:object>
      </w:r>
    </w:p>
    <w:p>
      <w:pPr>
        <w:pStyle w:val="Normal"/>
        <w:widowControl w:val="false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eastAsia="Arial" w:cs="Arial" w:ascii="Arial" w:hAnsi="Arial"/>
          <w:color w:val="000000"/>
          <w:lang w:val="en-US"/>
        </w:rPr>
        <w:t xml:space="preserve">                                                                         </w:t>
      </w:r>
    </w:p>
    <w:p>
      <w:pPr>
        <w:pStyle w:val="Normal"/>
        <w:widowControl w:val="false"/>
        <w:ind w:left="5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На муфтах МТОК96/192Т1-01-</w:t>
      </w:r>
      <w:r>
        <w:rPr>
          <w:rFonts w:cs="Arial" w:ascii="Arial" w:hAnsi="Arial"/>
          <w:color w:val="000000"/>
          <w:sz w:val="22"/>
          <w:szCs w:val="22"/>
          <w:lang w:val="en-US"/>
        </w:rPr>
        <w:t>IV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оборудуемых КИП, для возможности определения целостности изоляции шланга, магистральный кабель заводить через штуцера по разные стороны от овального ввода. В овальный ввод устанавливать переходной комплект для ввода проводов ГПП. Провода ГПП выводить на фиксирующий столбик КИП,  либо в контейнер проводов заземления (КПЗ) устанавливаемый в колодце (определить проектом и согласовать дополнительно с Заказчиком).</w:t>
      </w:r>
    </w:p>
    <w:p>
      <w:pPr>
        <w:pStyle w:val="Normal"/>
        <w:widowControl w:val="false"/>
        <w:spacing w:before="0" w:after="1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902" w:right="42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120"/>
        <w:ind w:left="283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6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tabs>
          <w:tab w:val="clear" w:pos="708"/>
          <w:tab w:val="left" w:pos="10348" w:leader="none"/>
        </w:tabs>
        <w:ind w:right="90" w:hanging="0"/>
        <w:jc w:val="center"/>
        <w:rPr>
          <w:rFonts w:ascii="Arial" w:hAnsi="Arial" w:cs="Arial"/>
          <w:b/>
          <w:b/>
          <w:bCs/>
          <w:caps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Надписи на бирках</w:t>
      </w:r>
    </w:p>
    <w:p>
      <w:pPr>
        <w:pStyle w:val="Normal"/>
        <w:widowControl w:val="false"/>
        <w:autoSpaceDE w:val="false"/>
        <w:spacing w:lineRule="auto" w:line="285"/>
        <w:jc w:val="center"/>
        <w:rPr>
          <w:rFonts w:ascii="Arial" w:hAnsi="Arial" w:cs="Arial"/>
          <w:b/>
          <w:b/>
          <w:caps/>
          <w:color w:val="000000"/>
          <w:sz w:val="20"/>
          <w:szCs w:val="20"/>
        </w:rPr>
      </w:pPr>
      <w:r>
        <w:rPr>
          <w:rFonts w:cs="Arial" w:ascii="Arial" w:hAnsi="Arial"/>
          <w:b/>
          <w:cap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left="708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Маркировочное кольцо (бирка) на ВОК содержит четыре строки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Первая строка - слова «Заказчик» - указываются на всех маркировочных кольцах на магистрал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торая строка -  Номера площадок где осуществляется перепр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Третья строка - марка и емкость кабеля. Например: ОГД16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5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Четвертая строка  - телефон центра мониторинга  «Заказчика».</w:t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85"/>
        <w:ind w:firstLine="708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имер маркировочного кольца (бирки). Внутризоновые ВОЛС:</w:t>
      </w:r>
    </w:p>
    <w:p>
      <w:pPr>
        <w:pStyle w:val="Normal"/>
        <w:widowControl w:val="false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247900" cy="14287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428840"/>
                          <a:chOff x="0" y="0"/>
                          <a:chExt cx="2247840" cy="142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7840" cy="142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7pt;height:112.5pt" coordorigin="0,0" coordsize="3540,2250">
                <v:rect id="shape_0" stroked="f" o:allowincell="f" style="position:absolute;left:0;top:0;width:3539;height:22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w:object w:dxaOrig="5985" w:dyaOrig="45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1.95pt;height:139.1pt" filled="f" o:ole="">
            <v:imagedata r:id="rId14" o:title=""/>
          </v:shape>
          <o:OLEObject Type="Embed" ProgID="" ShapeID="ole_rId13" DrawAspect="Content" ObjectID="_1934094818" r:id="rId13"/>
        </w:object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</w:r>
    </w:p>
    <w:p>
      <w:pPr>
        <w:pStyle w:val="Normal"/>
        <w:widowControl w:val="false"/>
        <w:ind w:right="-6" w:hanging="0"/>
        <w:jc w:val="center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Приложение № 7 к техническому заданию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на проектирование и строительство волоконно-оптической</w:t>
      </w:r>
    </w:p>
    <w:p>
      <w:pPr>
        <w:pStyle w:val="Normal"/>
        <w:widowControl w:val="false"/>
        <w:numPr>
          <w:ilvl w:val="0"/>
          <w:numId w:val="0"/>
        </w:numPr>
        <w:ind w:right="-6" w:hanging="0"/>
        <w:jc w:val="center"/>
        <w:outlineLvl w:val="4"/>
        <w:rPr>
          <w:rFonts w:ascii="Arial" w:hAnsi="Arial" w:cs="Arial"/>
          <w:bCs/>
          <w:caps/>
          <w:sz w:val="18"/>
          <w:szCs w:val="18"/>
        </w:rPr>
      </w:pPr>
      <w:r>
        <w:rPr>
          <w:rFonts w:cs="Arial" w:ascii="Arial" w:hAnsi="Arial"/>
          <w:bCs/>
          <w:caps/>
          <w:sz w:val="18"/>
          <w:szCs w:val="18"/>
        </w:rPr>
        <w:t>линии связи (ВОЛС) в интересах заказчика</w:t>
      </w:r>
    </w:p>
    <w:p>
      <w:pPr>
        <w:pStyle w:val="Normal"/>
        <w:widowControl w:val="false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бель бронированный для прокладки в грунт.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9545</wp:posOffset>
                </wp:positionH>
                <wp:positionV relativeFrom="paragraph">
                  <wp:posOffset>159385</wp:posOffset>
                </wp:positionV>
                <wp:extent cx="2429510" cy="2399030"/>
                <wp:effectExtent l="8255" t="8255" r="8890" b="8890"/>
                <wp:wrapNone/>
                <wp:docPr id="4" name="Кольцо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9640" cy="2399040"/>
                        </a:xfrm>
                        <a:prstGeom prst="donut">
                          <a:avLst>
                            <a:gd name="adj" fmla="val 24898"/>
                          </a:avLst>
                        </a:prstGeom>
                        <a:solidFill>
                          <a:srgbClr val="f6e0c0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ID="Кольцо 231" fillcolor="#f6e0c0" stroked="t" o:allowincell="f" style="position:absolute;margin-left:13.35pt;margin-top:12.55pt;width:191.25pt;height:188.85pt;mso-wrap-style:none;v-text-anchor:middle" type="_x0000_t23">
                <v:fill o:detectmouseclick="t" type="solid" color2="#091f3f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2540000" cy="2514600"/>
                <wp:effectExtent l="8255" t="8255" r="8890" b="8890"/>
                <wp:wrapNone/>
                <wp:docPr id="5" name="Кольцо 232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0160" cy="2514600"/>
                        </a:xfrm>
                        <a:prstGeom prst="donut">
                          <a:avLst>
                            <a:gd name="adj" fmla="val 8555"/>
                          </a:avLst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32" stroked="t" o:allowincell="f" style="position:absolute;margin-left:9pt;margin-top:7.2pt;width:199.95pt;height:197.95pt;mso-wrap-style:none;v-text-anchor:middle" type="_x0000_t23">
                <v:imagedata r:id="rId16" o:detectmouseclick="t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50620</wp:posOffset>
                </wp:positionH>
                <wp:positionV relativeFrom="paragraph">
                  <wp:posOffset>157480</wp:posOffset>
                </wp:positionV>
                <wp:extent cx="285115" cy="281940"/>
                <wp:effectExtent l="5715" t="5080" r="5080" b="5715"/>
                <wp:wrapNone/>
                <wp:docPr id="6" name="Овал 22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880"/>
                        </a:xfrm>
                        <a:prstGeom prst="ellipse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9" stroked="t" o:allowincell="f" style="position:absolute;margin-left:90.6pt;margin-top:12.4pt;width:22.4pt;height:22.15pt;mso-wrap-style:none;v-text-anchor:middle">
                <v:imagedata r:id="rId1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71165</wp:posOffset>
                </wp:positionH>
                <wp:positionV relativeFrom="paragraph">
                  <wp:posOffset>38735</wp:posOffset>
                </wp:positionV>
                <wp:extent cx="2225040" cy="158750"/>
                <wp:effectExtent l="1350645" t="0" r="0" b="635"/>
                <wp:wrapNone/>
                <wp:docPr id="7" name="Выноска 1 (без границы)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2865" y="15898"/>
                              </a:moveTo>
                              <a:lnTo>
                                <a:pt x="-734" y="1563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Внешняя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>защитная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 xml:space="preserve"> оболочка (ПЭСП)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Выноска 1 (без границы) 230" fillcolor="white" stroked="t" o:allowincell="f" style="position:absolute;margin-left:233.95pt;margin-top:3.05pt;width:175.15pt;height:12.4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Внешняя 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>защитная</w:t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 xml:space="preserve"> оболочка (ПЭСП)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66775</wp:posOffset>
                </wp:positionH>
                <wp:positionV relativeFrom="paragraph">
                  <wp:posOffset>52705</wp:posOffset>
                </wp:positionV>
                <wp:extent cx="284480" cy="280670"/>
                <wp:effectExtent l="5080" t="5080" r="5715" b="5715"/>
                <wp:wrapNone/>
                <wp:docPr id="8" name="Овал 22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5" stroked="t" o:allowincell="f" style="position:absolute;margin-left:68.25pt;margin-top:4.15pt;width:22.35pt;height:22.05pt;mso-wrap-style:none;v-text-anchor:middle">
                <v:imagedata r:id="rId2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10690</wp:posOffset>
                </wp:positionH>
                <wp:positionV relativeFrom="paragraph">
                  <wp:posOffset>128270</wp:posOffset>
                </wp:positionV>
                <wp:extent cx="285115" cy="281305"/>
                <wp:effectExtent l="5715" t="5715" r="5080" b="5080"/>
                <wp:wrapNone/>
                <wp:docPr id="9" name="Овал 22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6" stroked="t" o:allowincell="f" style="position:absolute;margin-left:134.7pt;margin-top:10.1pt;width:22.4pt;height:22.1pt;mso-wrap-style:none;v-text-anchor:middle">
                <v:imagedata r:id="rId2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35100</wp:posOffset>
                </wp:positionH>
                <wp:positionV relativeFrom="paragraph">
                  <wp:posOffset>16510</wp:posOffset>
                </wp:positionV>
                <wp:extent cx="285115" cy="280670"/>
                <wp:effectExtent l="5715" t="5080" r="5080" b="5715"/>
                <wp:wrapNone/>
                <wp:docPr id="10" name="Овал 22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7" stroked="t" o:allowincell="f" style="position:absolute;margin-left:113pt;margin-top:1.3pt;width:22.4pt;height:22.05pt;mso-wrap-style:none;v-text-anchor:middle">
                <v:imagedata r:id="rId2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90850</wp:posOffset>
                </wp:positionH>
                <wp:positionV relativeFrom="paragraph">
                  <wp:posOffset>59690</wp:posOffset>
                </wp:positionV>
                <wp:extent cx="2016760" cy="189865"/>
                <wp:effectExtent l="1405255" t="635" r="635" b="0"/>
                <wp:wrapNone/>
                <wp:docPr id="11" name="Выноска 2 (без границы)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6720" cy="18972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Броня (стальная проволока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ID="Выноска 2 (без границы) 228" fillcolor="white" stroked="t" o:allowincell="f" style="position:absolute;margin-left:235.5pt;margin-top:4.7pt;width:158.75pt;height:14.9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Броня (стальная проволока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618490</wp:posOffset>
                </wp:positionH>
                <wp:positionV relativeFrom="paragraph">
                  <wp:posOffset>92075</wp:posOffset>
                </wp:positionV>
                <wp:extent cx="1506855" cy="1488440"/>
                <wp:effectExtent l="8890" t="8255" r="8255" b="8890"/>
                <wp:wrapNone/>
                <wp:docPr id="12" name="Кольцо 223" descr="Алмазная решетка (контур)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6960" cy="1488600"/>
                        </a:xfrm>
                        <a:prstGeom prst="donut">
                          <a:avLst>
                            <a:gd name="adj" fmla="val 9722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23" stroked="t" o:allowincell="f" style="position:absolute;margin-left:48.7pt;margin-top:7.25pt;width:118.6pt;height:117.15pt;mso-wrap-style:none;v-text-anchor:middle" type="_x0000_t23">
                <v:imagedata r:id="rId26" o:detectmouseclick="t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22300</wp:posOffset>
                </wp:positionH>
                <wp:positionV relativeFrom="paragraph">
                  <wp:posOffset>34925</wp:posOffset>
                </wp:positionV>
                <wp:extent cx="285115" cy="281305"/>
                <wp:effectExtent l="5715" t="5715" r="5080" b="5080"/>
                <wp:wrapNone/>
                <wp:docPr id="13" name="Овал 22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2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1" stroked="t" o:allowincell="f" style="position:absolute;margin-left:49pt;margin-top:2.75pt;width:22.4pt;height:22.1pt;mso-wrap-style:none;v-text-anchor:middle">
                <v:imagedata r:id="rId2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1035</wp:posOffset>
                </wp:positionH>
                <wp:positionV relativeFrom="paragraph">
                  <wp:posOffset>150495</wp:posOffset>
                </wp:positionV>
                <wp:extent cx="285115" cy="280670"/>
                <wp:effectExtent l="5715" t="5080" r="5080" b="5715"/>
                <wp:wrapNone/>
                <wp:docPr id="14" name="Овал 222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0800"/>
                        </a:xfrm>
                        <a:prstGeom prst="ellipse">
                          <a:avLst/>
                        </a:prstGeom>
                        <a:blipFill rotWithShape="0">
                          <a:blip r:embed="rId2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22" stroked="t" o:allowincell="f" style="position:absolute;margin-left:152.05pt;margin-top:11.85pt;width:22.4pt;height:22.05pt;mso-wrap-style:none;v-text-anchor:middle">
                <v:imagedata r:id="rId3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97835</wp:posOffset>
                </wp:positionH>
                <wp:positionV relativeFrom="paragraph">
                  <wp:posOffset>92710</wp:posOffset>
                </wp:positionV>
                <wp:extent cx="1898015" cy="161290"/>
                <wp:effectExtent l="1405890" t="0" r="0" b="635"/>
                <wp:wrapNone/>
                <wp:docPr id="15" name="Выноска 1 (без границы) 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792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703" y="16923"/>
                              </a:moveTo>
                              <a:lnTo>
                                <a:pt x="-860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нутренняя оболочка  (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4" fillcolor="white" stroked="t" o:allowincell="f" style="position:absolute;margin-left:236.05pt;margin-top:7.3pt;width:149.4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нутренняя оболочка  (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23495</wp:posOffset>
                </wp:positionV>
                <wp:extent cx="1320800" cy="1283335"/>
                <wp:effectExtent l="5080" t="5715" r="5715" b="5080"/>
                <wp:wrapNone/>
                <wp:docPr id="16" name="Овал 216" descr="Почтов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840" cy="1283400"/>
                        </a:xfrm>
                        <a:prstGeom prst="ellipse">
                          <a:avLst/>
                        </a:prstGeom>
                        <a:blipFill rotWithShape="0">
                          <a:blip r:embed="rId3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6" stroked="t" o:allowincell="f" style="position:absolute;margin-left:54pt;margin-top:1.85pt;width:103.95pt;height:101pt;mso-wrap-style:none;v-text-anchor:middle">
                <v:imagedata r:id="rId3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177165" cy="185420"/>
                <wp:effectExtent l="5715" t="5080" r="5080" b="5715"/>
                <wp:wrapNone/>
                <wp:docPr id="17" name="Овал 217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7" stroked="t" o:allowincell="f" style="position:absolute;margin-left:99.65pt;margin-top:12.05pt;width:13.9pt;height:14.55pt;mso-wrap-style:none;v-text-anchor:middle">
                <v:imagedata r:id="rId3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02055</wp:posOffset>
                </wp:positionH>
                <wp:positionV relativeFrom="paragraph">
                  <wp:posOffset>91440</wp:posOffset>
                </wp:positionV>
                <wp:extent cx="312420" cy="308610"/>
                <wp:effectExtent l="5080" t="5080" r="5715" b="5715"/>
                <wp:wrapNone/>
                <wp:docPr id="18" name="Кольцо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218" fillcolor="#969696" stroked="t" o:allowincell="f" style="position:absolute;margin-left:94.65pt;margin-top:7.2pt;width:24.55pt;height:24.25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230</wp:posOffset>
                </wp:positionH>
                <wp:positionV relativeFrom="paragraph">
                  <wp:posOffset>91440</wp:posOffset>
                </wp:positionV>
                <wp:extent cx="284480" cy="280670"/>
                <wp:effectExtent l="5080" t="5080" r="5715" b="5715"/>
                <wp:wrapNone/>
                <wp:docPr id="19" name="Овал 21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3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19" stroked="t" o:allowincell="f" style="position:absolute;margin-left:34.9pt;margin-top:7.2pt;width:22.35pt;height:22.05pt;mso-wrap-style:none;v-text-anchor:middle">
                <v:imagedata r:id="rId3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09265</wp:posOffset>
                </wp:positionH>
                <wp:positionV relativeFrom="paragraph">
                  <wp:posOffset>63500</wp:posOffset>
                </wp:positionV>
                <wp:extent cx="2248535" cy="161290"/>
                <wp:effectExtent l="1434465" t="0" r="0" b="635"/>
                <wp:wrapNone/>
                <wp:docPr id="20" name="Выноска 1 (без границы)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85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524" y="15392"/>
                              </a:moveTo>
                              <a:lnTo>
                                <a:pt x="-726" y="1539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Межмодульный гидрофобный заполнитель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20" fillcolor="white" stroked="t" o:allowincell="f" style="position:absolute;margin-left:236.95pt;margin-top:5pt;width:177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Межмодульный гидрофобный заполнитель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68450</wp:posOffset>
                </wp:positionH>
                <wp:positionV relativeFrom="paragraph">
                  <wp:posOffset>90805</wp:posOffset>
                </wp:positionV>
                <wp:extent cx="177800" cy="185420"/>
                <wp:effectExtent l="5080" t="5080" r="5715" b="5715"/>
                <wp:wrapNone/>
                <wp:docPr id="21" name="Овал 17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85400"/>
                        </a:xfrm>
                        <a:prstGeom prst="ellipse">
                          <a:avLst/>
                        </a:prstGeom>
                        <a:blipFill rotWithShape="0">
                          <a:blip r:embed="rId3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1" stroked="t" o:allowincell="f" style="position:absolute;margin-left:123.5pt;margin-top:7.15pt;width:13.95pt;height:14.55pt;mso-wrap-style:none;v-text-anchor:middle">
                <v:imagedata r:id="rId3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09395</wp:posOffset>
                </wp:positionH>
                <wp:positionV relativeFrom="paragraph">
                  <wp:posOffset>29210</wp:posOffset>
                </wp:positionV>
                <wp:extent cx="312420" cy="308610"/>
                <wp:effectExtent l="5080" t="5080" r="5715" b="5715"/>
                <wp:wrapNone/>
                <wp:docPr id="22" name="Кольцо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2" fillcolor="silver" stroked="t" o:allowincell="f" style="position:absolute;margin-left:118.85pt;margin-top:2.3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68375</wp:posOffset>
                </wp:positionH>
                <wp:positionV relativeFrom="paragraph">
                  <wp:posOffset>102870</wp:posOffset>
                </wp:positionV>
                <wp:extent cx="177165" cy="185420"/>
                <wp:effectExtent l="5715" t="5080" r="5080" b="5715"/>
                <wp:wrapNone/>
                <wp:docPr id="23" name="Овал 173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3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3" stroked="t" o:allowincell="f" style="position:absolute;margin-left:76.25pt;margin-top:8.1pt;width:13.9pt;height:14.55pt;mso-wrap-style:none;v-text-anchor:middle">
                <v:imagedata r:id="rId4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911225</wp:posOffset>
                </wp:positionH>
                <wp:positionV relativeFrom="paragraph">
                  <wp:posOffset>49530</wp:posOffset>
                </wp:positionV>
                <wp:extent cx="312420" cy="307975"/>
                <wp:effectExtent l="5080" t="5715" r="5715" b="5080"/>
                <wp:wrapNone/>
                <wp:docPr id="24" name="Кольцо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7800"/>
                        </a:xfrm>
                        <a:prstGeom prst="donut">
                          <a:avLst>
                            <a:gd name="adj" fmla="val 24819"/>
                          </a:avLst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74" fillcolor="#969696" stroked="t" o:allowincell="f" style="position:absolute;margin-left:71.75pt;margin-top:3.9pt;width:24.55pt;height:24.2pt;mso-wrap-style:none;v-text-anchor:middle" type="_x0000_t23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292860</wp:posOffset>
                </wp:positionH>
                <wp:positionV relativeFrom="paragraph">
                  <wp:posOffset>2540</wp:posOffset>
                </wp:positionV>
                <wp:extent cx="132715" cy="131445"/>
                <wp:effectExtent l="1905" t="1905" r="2540" b="2540"/>
                <wp:wrapNone/>
                <wp:docPr id="25" name="Группа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6" style="position:absolute;margin-left:101.8pt;margin-top:0.2pt;width:10.45pt;height:10.3pt" coordorigin="2036,4" coordsize="209,206">
                <v:shape id="shape_0" ID="AutoShape 40" fillcolor="#ccffff" stroked="t" o:allowincell="f" style="position:absolute;left:2131;top:16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41" fillcolor="red" stroked="t" o:allowincell="f" style="position:absolute;left:2036;top:6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42" fillcolor="purple" stroked="t" o:allowincell="f" style="position:absolute;left:2076;top:15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43" fillcolor="#ff6600" stroked="t" o:allowincell="f" style="position:absolute;left:2130;top: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44" fillcolor="blue" stroked="t" o:allowincell="f" style="position:absolute;left:2069;top:1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45" fillcolor="yellow" stroked="t" o:allowincell="f" style="position:absolute;left:2095;top:10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46" fillcolor="green" stroked="t" o:allowincell="f" style="position:absolute;left:2180;top:2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47" fillcolor="#ff99cc" stroked="t" o:allowincell="f" style="position:absolute;left:2182;top:14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48" fillcolor="#333333" stroked="t" o:allowincell="f" style="position:absolute;left:2038;top:11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49" fillcolor="gray" stroked="t" o:allowincell="f" style="position:absolute;left:2149;top:9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50" fillcolor="white" stroked="t" o:allowincell="f" style="position:absolute;left:2105;top:5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51" fillcolor="#993300" stroked="t" o:allowincell="f" style="position:absolute;left:2203;top:8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99565</wp:posOffset>
                </wp:positionH>
                <wp:positionV relativeFrom="paragraph">
                  <wp:posOffset>115570</wp:posOffset>
                </wp:positionV>
                <wp:extent cx="132715" cy="131445"/>
                <wp:effectExtent l="1905" t="1905" r="2540" b="2540"/>
                <wp:wrapNone/>
                <wp:docPr id="26" name="Группа 18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89" style="position:absolute;margin-left:125.95pt;margin-top:9.1pt;width:10.45pt;height:10.35pt" coordorigin="2519,182" coordsize="209,207">
                <v:shape id="shape_0" ID="AutoShape 53" fillcolor="#ccffff" stroked="t" o:allowincell="f" style="position:absolute;left:2614;top:34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54" fillcolor="red" stroked="t" o:allowincell="f" style="position:absolute;left:2519;top:240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55" fillcolor="purple" stroked="t" o:allowincell="f" style="position:absolute;left:2559;top:336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56" fillcolor="#ff6600" stroked="t" o:allowincell="f" style="position:absolute;left:2613;top:18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57" fillcolor="blue" stroked="t" o:allowincell="f" style="position:absolute;left:2552;top:19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58" fillcolor="yellow" stroked="t" o:allowincell="f" style="position:absolute;left:2578;top:285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59" fillcolor="green" stroked="t" o:allowincell="f" style="position:absolute;left:2663;top:20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60" fillcolor="#ff99cc" stroked="t" o:allowincell="f" style="position:absolute;left:2665;top:32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61" fillcolor="#333333" stroked="t" o:allowincell="f" style="position:absolute;left:2521;top:29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62" fillcolor="gray" stroked="t" o:allowincell="f" style="position:absolute;left:2632;top:27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63" fillcolor="white" stroked="t" o:allowincell="f" style="position:absolute;left:2588;top:230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64" fillcolor="#993300" stroked="t" o:allowincell="f" style="position:absolute;left:2686;top:26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999490</wp:posOffset>
                </wp:positionH>
                <wp:positionV relativeFrom="paragraph">
                  <wp:posOffset>135890</wp:posOffset>
                </wp:positionV>
                <wp:extent cx="132715" cy="131445"/>
                <wp:effectExtent l="1905" t="1905" r="2540" b="2540"/>
                <wp:wrapNone/>
                <wp:docPr id="27" name="Группа 2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7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792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52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60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02" style="position:absolute;margin-left:78.7pt;margin-top:10.7pt;width:10.45pt;height:10.3pt" coordorigin="1574,214" coordsize="209,206">
                <v:shape id="shape_0" ID="AutoShape 118" fillcolor="#ccffff" stroked="t" o:allowincell="f" style="position:absolute;left:1669;top:372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19" fillcolor="red" stroked="t" o:allowincell="f" style="position:absolute;left:1574;top:27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20" fillcolor="purple" stroked="t" o:allowincell="f" style="position:absolute;left:1614;top:368;width:42;height:47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21" fillcolor="#ff6600" stroked="t" o:allowincell="f" style="position:absolute;left:1668;top:21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22" fillcolor="blue" stroked="t" o:allowincell="f" style="position:absolute;left:1607;top:22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23" fillcolor="yellow" stroked="t" o:allowincell="f" style="position:absolute;left:1633;top:317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24" fillcolor="green" stroked="t" o:allowincell="f" style="position:absolute;left:1718;top:23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25" fillcolor="#ff99cc" stroked="t" o:allowincell="f" style="position:absolute;left:1720;top:35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26" fillcolor="#333333" stroked="t" o:allowincell="f" style="position:absolute;left:1576;top:32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27" fillcolor="gray" stroked="t" o:allowincell="f" style="position:absolute;left:1687;top:30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28" fillcolor="white" stroked="t" o:allowincell="f" style="position:absolute;left:1643;top:262;width:42;height:47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29" fillcolor="#993300" stroked="t" o:allowincell="f" style="position:absolute;left:1741;top:29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82800</wp:posOffset>
                </wp:positionH>
                <wp:positionV relativeFrom="paragraph">
                  <wp:posOffset>51435</wp:posOffset>
                </wp:positionV>
                <wp:extent cx="285115" cy="281305"/>
                <wp:effectExtent l="5715" t="5715" r="5080" b="5080"/>
                <wp:wrapNone/>
                <wp:docPr id="28" name="Овал 17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4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5" stroked="t" o:allowincell="f" style="position:absolute;margin-left:164pt;margin-top:4.05pt;width:22.4pt;height:22.1pt;mso-wrap-style:none;v-text-anchor:middle">
                <v:imagedata r:id="rId4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17520</wp:posOffset>
                </wp:positionH>
                <wp:positionV relativeFrom="paragraph">
                  <wp:posOffset>43815</wp:posOffset>
                </wp:positionV>
                <wp:extent cx="1574800" cy="151130"/>
                <wp:effectExtent l="1387475" t="0" r="635" b="6985"/>
                <wp:wrapNone/>
                <wp:docPr id="29" name="Выноска 1 (без границы)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151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8682" y="18968"/>
                              </a:moveTo>
                              <a:lnTo>
                                <a:pt x="-1036" y="1642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 xml:space="preserve">Оптическое волокно 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215" fillcolor="white" stroked="t" o:allowincell="f" style="position:absolute;margin-left:237.6pt;margin-top:3.45pt;width:123.95pt;height:11.8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 xml:space="preserve">Оптическое волокно 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42745</wp:posOffset>
                </wp:positionH>
                <wp:positionV relativeFrom="paragraph">
                  <wp:posOffset>147320</wp:posOffset>
                </wp:positionV>
                <wp:extent cx="312420" cy="308610"/>
                <wp:effectExtent l="5080" t="5080" r="5715" b="5715"/>
                <wp:wrapNone/>
                <wp:docPr id="30" name="Кольцо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30852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67" fillcolor="silver" stroked="t" o:allowincell="f" style="position:absolute;margin-left:129.35pt;margin-top:11.6pt;width:24.5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104140</wp:posOffset>
                </wp:positionV>
                <wp:extent cx="457200" cy="454025"/>
                <wp:effectExtent l="8255" t="8890" r="8890" b="8255"/>
                <wp:wrapNone/>
                <wp:docPr id="31" name="Овал 170" descr="Шпалер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3960"/>
                        </a:xfrm>
                        <a:prstGeom prst="ellipse">
                          <a:avLst/>
                        </a:prstGeom>
                        <a:blipFill rotWithShape="0">
                          <a:blip r:embed="rId43"/>
                          <a:tile tx="0" ty="0" sx="100000" sy="100000" algn="ctr"/>
                        </a:blip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70" stroked="t" o:allowincell="f" style="position:absolute;margin-left:90pt;margin-top:8.2pt;width:35.95pt;height:35.7pt;mso-wrap-style:none;v-text-anchor:middle">
                <v:imagedata r:id="rId44" o:detectmouseclick="t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4965</wp:posOffset>
                </wp:positionH>
                <wp:positionV relativeFrom="paragraph">
                  <wp:posOffset>24765</wp:posOffset>
                </wp:positionV>
                <wp:extent cx="284480" cy="281305"/>
                <wp:effectExtent l="5080" t="5715" r="5715" b="5080"/>
                <wp:wrapNone/>
                <wp:docPr id="32" name="Овал 16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8" stroked="t" o:allowincell="f" style="position:absolute;margin-left:27.95pt;margin-top:1.95pt;width:22.35pt;height:22.1pt;mso-wrap-style:none;v-text-anchor:middle">
                <v:imagedata r:id="rId46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02915</wp:posOffset>
                </wp:positionH>
                <wp:positionV relativeFrom="paragraph">
                  <wp:posOffset>7620</wp:posOffset>
                </wp:positionV>
                <wp:extent cx="2110740" cy="270510"/>
                <wp:effectExtent l="1393190" t="0" r="635" b="635"/>
                <wp:wrapNone/>
                <wp:docPr id="33" name="Выноска 1 (без границы)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068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3997" y="9989"/>
                              </a:moveTo>
                              <a:lnTo>
                                <a:pt x="-773" y="9177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птический модуль (трубка из ПБТ, заполненная гидрофобным геле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9" fillcolor="white" stroked="t" o:allowincell="f" style="position:absolute;margin-left:236.45pt;margin-top:0.6pt;width:166.15pt;height:21.2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птический модуль (трубка из ПБТ, заполненная гидрофобным гелем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710055</wp:posOffset>
                </wp:positionH>
                <wp:positionV relativeFrom="paragraph">
                  <wp:posOffset>24130</wp:posOffset>
                </wp:positionV>
                <wp:extent cx="176530" cy="185420"/>
                <wp:effectExtent l="5080" t="5080" r="5715" b="5715"/>
                <wp:wrapNone/>
                <wp:docPr id="34" name="Овал 149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185400"/>
                        </a:xfrm>
                        <a:prstGeom prst="ellipse">
                          <a:avLst/>
                        </a:prstGeom>
                        <a:blipFill rotWithShape="0">
                          <a:blip r:embed="rId4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9" stroked="t" o:allowincell="f" style="position:absolute;margin-left:134.65pt;margin-top:1.9pt;width:13.85pt;height:14.55pt;mso-wrap-style:none;v-text-anchor:middle">
                <v:imagedata r:id="rId4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732280</wp:posOffset>
                </wp:positionH>
                <wp:positionV relativeFrom="paragraph">
                  <wp:posOffset>58420</wp:posOffset>
                </wp:positionV>
                <wp:extent cx="132715" cy="131445"/>
                <wp:effectExtent l="1905" t="1905" r="2540" b="2540"/>
                <wp:wrapNone/>
                <wp:docPr id="35" name="Группа 1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52" style="position:absolute;margin-left:136.4pt;margin-top:4.6pt;width:10.45pt;height:10.3pt" coordorigin="2728,92" coordsize="209,206">
                <v:shape id="shape_0" ID="AutoShape 66" fillcolor="#ccffff" stroked="t" o:allowincell="f" style="position:absolute;left:2823;top:25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67" fillcolor="red" stroked="t" o:allowincell="f" style="position:absolute;left:2728;top:151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68" fillcolor="purple" stroked="t" o:allowincell="f" style="position:absolute;left:2768;top:24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69" fillcolor="#ff6600" stroked="t" o:allowincell="f" style="position:absolute;left:2822;top:92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70" fillcolor="blue" stroked="t" o:allowincell="f" style="position:absolute;left:2761;top:10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71" fillcolor="yellow" stroked="t" o:allowincell="f" style="position:absolute;left:2787;top:19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72" fillcolor="green" stroked="t" o:allowincell="f" style="position:absolute;left:2872;top:114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73" fillcolor="#ff99cc" stroked="t" o:allowincell="f" style="position:absolute;left:2874;top:231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74" fillcolor="#333333" stroked="t" o:allowincell="f" style="position:absolute;left:2730;top:204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75" fillcolor="gray" stroked="t" o:allowincell="f" style="position:absolute;left:2841;top:180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76" fillcolor="white" stroked="t" o:allowincell="f" style="position:absolute;left:2797;top:140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77" fillcolor="#993300" stroked="t" o:allowincell="f" style="position:absolute;left:2895;top:176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</wp:posOffset>
                </wp:positionH>
                <wp:positionV relativeFrom="paragraph">
                  <wp:posOffset>149225</wp:posOffset>
                </wp:positionV>
                <wp:extent cx="284480" cy="281305"/>
                <wp:effectExtent l="5080" t="5715" r="5715" b="5080"/>
                <wp:wrapNone/>
                <wp:docPr id="36" name="Овал 15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4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0" stroked="t" o:allowincell="f" style="position:absolute;margin-left:27.9pt;margin-top:11.75pt;width:22.35pt;height:22.1pt;mso-wrap-style:none;v-text-anchor:middle">
                <v:imagedata r:id="rId5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30425</wp:posOffset>
                </wp:positionH>
                <wp:positionV relativeFrom="paragraph">
                  <wp:posOffset>-10160</wp:posOffset>
                </wp:positionV>
                <wp:extent cx="285115" cy="281305"/>
                <wp:effectExtent l="5715" t="5715" r="5080" b="5080"/>
                <wp:wrapNone/>
                <wp:docPr id="37" name="Овал 151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120" cy="281160"/>
                        </a:xfrm>
                        <a:prstGeom prst="ellipse">
                          <a:avLst/>
                        </a:prstGeom>
                        <a:blipFill rotWithShape="0">
                          <a:blip r:embed="rId5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51" stroked="t" o:allowincell="f" style="position:absolute;margin-left:167.75pt;margin-top:-0.8pt;width:22.4pt;height:22.1pt;mso-wrap-style:none;v-text-anchor:middle">
                <v:imagedata r:id="rId5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99740</wp:posOffset>
                </wp:positionH>
                <wp:positionV relativeFrom="paragraph">
                  <wp:posOffset>116840</wp:posOffset>
                </wp:positionV>
                <wp:extent cx="1965960" cy="365760"/>
                <wp:effectExtent l="1644015" t="0" r="635" b="635"/>
                <wp:wrapNone/>
                <wp:docPr id="38" name="Выноска 1 (без границы)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59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7782" y="5447"/>
                              </a:moveTo>
                              <a:lnTo>
                                <a:pt x="-599" y="4833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Центральный силовой элемент (Стеклопластиковый пруток в оболочке ПЭСП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65" fillcolor="white" stroked="t" o:allowincell="f" style="position:absolute;margin-left:236.2pt;margin-top:9.2pt;width:154.75pt;height:28.7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Центральный силовой элемент (Стеклопластиковый пруток в оболочке ПЭСП)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00100</wp:posOffset>
                </wp:positionH>
                <wp:positionV relativeFrom="paragraph">
                  <wp:posOffset>7620</wp:posOffset>
                </wp:positionV>
                <wp:extent cx="284480" cy="281305"/>
                <wp:effectExtent l="5080" t="5715" r="5715" b="5080"/>
                <wp:wrapNone/>
                <wp:docPr id="39" name="Овал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66" fillcolor="gray" stroked="t" o:allowincell="f" style="position:absolute;margin-left:63pt;margin-top:0.6pt;width:22.35pt;height:22.1pt;mso-wrap-style:none;v-text-anchor:middle">
                <v:fill o:detectmouseclick="t" type="solid" color2="#7f7f7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599565</wp:posOffset>
                </wp:positionH>
                <wp:positionV relativeFrom="paragraph">
                  <wp:posOffset>156845</wp:posOffset>
                </wp:positionV>
                <wp:extent cx="177165" cy="185420"/>
                <wp:effectExtent l="5715" t="5080" r="5080" b="5715"/>
                <wp:wrapNone/>
                <wp:docPr id="40" name="Овал 145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5" stroked="t" o:allowincell="f" style="position:absolute;margin-left:125.95pt;margin-top:12.35pt;width:13.9pt;height:14.55pt;mso-wrap-style:none;v-text-anchor:middle">
                <v:imagedata r:id="rId5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39240</wp:posOffset>
                </wp:positionH>
                <wp:positionV relativeFrom="paragraph">
                  <wp:posOffset>102870</wp:posOffset>
                </wp:positionV>
                <wp:extent cx="311785" cy="307975"/>
                <wp:effectExtent l="5715" t="5715" r="5080" b="5080"/>
                <wp:wrapNone/>
                <wp:docPr id="41" name="Кольцо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7800"/>
                        </a:xfrm>
                        <a:prstGeom prst="donut">
                          <a:avLst>
                            <a:gd name="adj" fmla="val 2484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6" fillcolor="silver" stroked="t" o:allowincell="f" style="position:absolute;margin-left:121.2pt;margin-top:8.1pt;width:24.5pt;height:24.2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930275</wp:posOffset>
                </wp:positionH>
                <wp:positionV relativeFrom="paragraph">
                  <wp:posOffset>120015</wp:posOffset>
                </wp:positionV>
                <wp:extent cx="311785" cy="308610"/>
                <wp:effectExtent l="5715" t="5080" r="5080" b="5715"/>
                <wp:wrapNone/>
                <wp:docPr id="42" name="Кольцо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47" fillcolor="silver" stroked="t" o:allowincell="f" style="position:absolute;margin-left:73.25pt;margin-top:9.4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5815</wp:posOffset>
                </wp:positionH>
                <wp:positionV relativeFrom="paragraph">
                  <wp:posOffset>97155</wp:posOffset>
                </wp:positionV>
                <wp:extent cx="284480" cy="281305"/>
                <wp:effectExtent l="5080" t="5715" r="5715" b="5080"/>
                <wp:wrapNone/>
                <wp:docPr id="43" name="Овал 14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5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48" stroked="t" o:allowincell="f" style="position:absolute;margin-left:163.45pt;margin-top:7.65pt;width:22.35pt;height:22.1pt;mso-wrap-style:none;v-text-anchor:middle">
                <v:imagedata r:id="rId5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988695</wp:posOffset>
                </wp:positionH>
                <wp:positionV relativeFrom="paragraph">
                  <wp:posOffset>-1905</wp:posOffset>
                </wp:positionV>
                <wp:extent cx="177165" cy="185420"/>
                <wp:effectExtent l="5715" t="5080" r="5080" b="5715"/>
                <wp:wrapNone/>
                <wp:docPr id="44" name="Овал 101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1" stroked="t" o:allowincell="f" style="position:absolute;margin-left:77.85pt;margin-top:-0.15pt;width:13.9pt;height:14.55pt;mso-wrap-style:none;v-text-anchor:middle">
                <v:imagedata r:id="rId5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02385</wp:posOffset>
                </wp:positionH>
                <wp:positionV relativeFrom="paragraph">
                  <wp:posOffset>120650</wp:posOffset>
                </wp:positionV>
                <wp:extent cx="177165" cy="185420"/>
                <wp:effectExtent l="5715" t="5080" r="5080" b="5715"/>
                <wp:wrapNone/>
                <wp:docPr id="45" name="Овал 102" descr="Газетная бумага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20" cy="185400"/>
                        </a:xfrm>
                        <a:prstGeom prst="ellipse">
                          <a:avLst/>
                        </a:prstGeom>
                        <a:blipFill rotWithShape="0">
                          <a:blip r:embed="rId5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2" stroked="t" o:allowincell="f" style="position:absolute;margin-left:102.55pt;margin-top:9.5pt;width:13.9pt;height:14.55pt;mso-wrap-style:none;v-text-anchor:middle">
                <v:imagedata r:id="rId6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35710</wp:posOffset>
                </wp:positionH>
                <wp:positionV relativeFrom="paragraph">
                  <wp:posOffset>67945</wp:posOffset>
                </wp:positionV>
                <wp:extent cx="311785" cy="308610"/>
                <wp:effectExtent l="5715" t="5080" r="5080" b="5715"/>
                <wp:wrapNone/>
                <wp:docPr id="46" name="Кольцо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308520"/>
                        </a:xfrm>
                        <a:prstGeom prst="donut">
                          <a:avLst>
                            <a:gd name="adj" fmla="val 2487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Кольцо 103" fillcolor="silver" stroked="t" o:allowincell="f" style="position:absolute;margin-left:97.3pt;margin-top:5.35pt;width:24.5pt;height:24.25pt;mso-wrap-style:none;v-text-anchor:middle" type="_x0000_t2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31315</wp:posOffset>
                </wp:positionH>
                <wp:positionV relativeFrom="paragraph">
                  <wp:posOffset>15240</wp:posOffset>
                </wp:positionV>
                <wp:extent cx="132715" cy="131445"/>
                <wp:effectExtent l="1905" t="1905" r="2540" b="2540"/>
                <wp:wrapNone/>
                <wp:docPr id="47" name="Группа 1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05" style="position:absolute;margin-left:128.45pt;margin-top:1.2pt;width:10.45pt;height:10.3pt" coordorigin="2569,24" coordsize="209,206">
                <v:shape id="shape_0" ID="AutoShape 79" fillcolor="#ccffff" stroked="t" o:allowincell="f" style="position:absolute;left:2664;top:183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80" fillcolor="red" stroked="t" o:allowincell="f" style="position:absolute;left:2569;top:83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81" fillcolor="purple" stroked="t" o:allowincell="f" style="position:absolute;left:2609;top:179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82" fillcolor="#ff6600" stroked="t" o:allowincell="f" style="position:absolute;left:2663;top:24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83" fillcolor="blue" stroked="t" o:allowincell="f" style="position:absolute;left:2602;top:35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84" fillcolor="yellow" stroked="t" o:allowincell="f" style="position:absolute;left:2628;top:128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85" fillcolor="green" stroked="t" o:allowincell="f" style="position:absolute;left:2713;top:46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86" fillcolor="#ff99cc" stroked="t" o:allowincell="f" style="position:absolute;left:2715;top:163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87" fillcolor="#333333" stroked="t" o:allowincell="f" style="position:absolute;left:2571;top:136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88" fillcolor="gray" stroked="t" o:allowincell="f" style="position:absolute;left:2682;top:112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89" fillcolor="white" stroked="t" o:allowincell="f" style="position:absolute;left:2638;top:72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90" fillcolor="#993300" stroked="t" o:allowincell="f" style="position:absolute;left:2736;top:108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324610</wp:posOffset>
                </wp:positionH>
                <wp:positionV relativeFrom="paragraph">
                  <wp:posOffset>155575</wp:posOffset>
                </wp:positionV>
                <wp:extent cx="132715" cy="131445"/>
                <wp:effectExtent l="1905" t="1905" r="2540" b="2540"/>
                <wp:wrapNone/>
                <wp:docPr id="48" name="Группа 1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18" style="position:absolute;margin-left:104.3pt;margin-top:12.25pt;width:10.45pt;height:10.3pt" coordorigin="2086,245" coordsize="209,206">
                <v:shape id="shape_0" ID="AutoShape 92" fillcolor="#ccffff" stroked="t" o:allowincell="f" style="position:absolute;left:2181;top:404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93" fillcolor="red" stroked="t" o:allowincell="f" style="position:absolute;left:2086;top:304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94" fillcolor="purple" stroked="t" o:allowincell="f" style="position:absolute;left:2126;top:400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95" fillcolor="#ff6600" stroked="t" o:allowincell="f" style="position:absolute;left:2180;top:245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96" fillcolor="blue" stroked="t" o:allowincell="f" style="position:absolute;left:2119;top:256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97" fillcolor="yellow" stroked="t" o:allowincell="f" style="position:absolute;left:2145;top:349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98" fillcolor="green" stroked="t" o:allowincell="f" style="position:absolute;left:2230;top:267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99" fillcolor="#ff99cc" stroked="t" o:allowincell="f" style="position:absolute;left:2232;top:384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00" fillcolor="#333333" stroked="t" o:allowincell="f" style="position:absolute;left:2088;top:357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01" fillcolor="gray" stroked="t" o:allowincell="f" style="position:absolute;left:2199;top:333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02" fillcolor="white" stroked="t" o:allowincell="f" style="position:absolute;left:2155;top:293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03" fillcolor="#993300" stroked="t" o:allowincell="f" style="position:absolute;left:2253;top:329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020445</wp:posOffset>
                </wp:positionH>
                <wp:positionV relativeFrom="paragraph">
                  <wp:posOffset>33655</wp:posOffset>
                </wp:positionV>
                <wp:extent cx="132715" cy="131445"/>
                <wp:effectExtent l="1905" t="1905" r="2540" b="2540"/>
                <wp:wrapNone/>
                <wp:docPr id="49" name="Группа 1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840" cy="131400"/>
                          <a:chOff x="0" y="0"/>
                          <a:chExt cx="132840" cy="131400"/>
                        </a:xfrm>
                      </wpg:grpSpPr>
                      <wps:wsp>
                        <wps:cNvSpPr/>
                        <wps:spPr>
                          <a:xfrm>
                            <a:off x="60480" y="100800"/>
                            <a:ext cx="27360" cy="30600"/>
                          </a:xfrm>
                          <a:prstGeom prst="donut">
                            <a:avLst>
                              <a:gd name="adj" fmla="val 26564"/>
                            </a:avLst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4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0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9828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800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66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68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00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" y="658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ff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04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0080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882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ff99cc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71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333333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" y="5580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80808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30600"/>
                            <a:ext cx="27360" cy="30960"/>
                          </a:xfrm>
                          <a:prstGeom prst="donut">
                            <a:avLst>
                              <a:gd name="adj" fmla="val 26745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53280"/>
                            <a:ext cx="26640" cy="30600"/>
                          </a:xfrm>
                          <a:prstGeom prst="donut">
                            <a:avLst>
                              <a:gd name="adj" fmla="val 26773"/>
                            </a:avLst>
                          </a:prstGeom>
                          <a:solidFill>
                            <a:srgbClr val="993300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31" style="position:absolute;margin-left:80.35pt;margin-top:2.65pt;width:10.45pt;height:10.3pt" coordorigin="1607,53" coordsize="209,206">
                <v:shape id="shape_0" ID="AutoShape 105" fillcolor="#ccffff" stroked="t" o:allowincell="f" style="position:absolute;left:1702;top:211;width:42;height:47;mso-wrap-style:none;v-text-anchor:middle" type="_x0000_t23">
                  <v:fill o:detectmouseclick="t" type="solid" color2="#330000"/>
                  <v:stroke color="black" weight="3240" joinstyle="miter" endcap="flat"/>
                  <w10:wrap type="none"/>
                </v:shape>
                <v:shape id="shape_0" ID="AutoShape 106" fillcolor="red" stroked="t" o:allowincell="f" style="position:absolute;left:1607;top:112;width:41;height:47;mso-wrap-style:none;v-text-anchor:middle" type="_x0000_t23">
                  <v:fill o:detectmouseclick="t" type="solid" color2="aqua"/>
                  <v:stroke color="black" weight="3240" joinstyle="miter" endcap="flat"/>
                  <w10:wrap type="none"/>
                </v:shape>
                <v:shape id="shape_0" ID="AutoShape 107" fillcolor="purple" stroked="t" o:allowincell="f" style="position:absolute;left:1647;top:207;width:42;height:48;mso-wrap-style:none;v-text-anchor:middle" type="_x0000_t23">
                  <v:fill o:detectmouseclick="t" type="solid" color2="#7fff7f"/>
                  <v:stroke color="black" weight="3240" joinstyle="miter" endcap="flat"/>
                  <w10:wrap type="none"/>
                </v:shape>
                <v:shape id="shape_0" ID="AutoShape 108" fillcolor="#ff6600" stroked="t" o:allowincell="f" style="position:absolute;left:1701;top:53;width:41;height:47;mso-wrap-style:none;v-text-anchor:middle" type="_x0000_t23">
                  <v:fill o:detectmouseclick="t" type="solid" color2="#0099ff"/>
                  <v:stroke color="black" weight="3240" joinstyle="miter" endcap="flat"/>
                  <w10:wrap type="none"/>
                </v:shape>
                <v:shape id="shape_0" ID="AutoShape 109" fillcolor="blue" stroked="t" o:allowincell="f" style="position:absolute;left:1640;top:63;width:41;height:47;mso-wrap-style:none;v-text-anchor:middle" type="_x0000_t23">
                  <v:fill o:detectmouseclick="t" type="solid" color2="yellow"/>
                  <v:stroke color="black" weight="3240" joinstyle="miter" endcap="flat"/>
                  <w10:wrap type="none"/>
                </v:shape>
                <v:shape id="shape_0" ID="AutoShape 110" fillcolor="yellow" stroked="t" o:allowincell="f" style="position:absolute;left:1666;top:156;width:41;height:47;mso-wrap-style:none;v-text-anchor:middle" type="_x0000_t23">
                  <v:fill o:detectmouseclick="t" type="solid" color2="blue"/>
                  <v:stroke color="black" weight="3240" joinstyle="miter" endcap="flat"/>
                  <w10:wrap type="none"/>
                </v:shape>
                <v:shape id="shape_0" ID="AutoShape 111" fillcolor="green" stroked="t" o:allowincell="f" style="position:absolute;left:1751;top:75;width:41;height:47;mso-wrap-style:none;v-text-anchor:middle" type="_x0000_t23">
                  <v:fill o:detectmouseclick="t" type="solid" color2="#ff7fff"/>
                  <v:stroke color="black" weight="3240" joinstyle="miter" endcap="flat"/>
                  <w10:wrap type="none"/>
                </v:shape>
                <v:shape id="shape_0" ID="AutoShape 112" fillcolor="#ff99cc" stroked="t" o:allowincell="f" style="position:absolute;left:1754;top:192;width:41;height:47;mso-wrap-style:none;v-text-anchor:middle" type="_x0000_t23">
                  <v:fill o:detectmouseclick="t" type="solid" color2="#006633"/>
                  <v:stroke color="black" weight="3240" joinstyle="miter" endcap="flat"/>
                  <w10:wrap type="none"/>
                </v:shape>
                <v:shape id="shape_0" ID="AutoShape 113" fillcolor="#333333" stroked="t" o:allowincell="f" style="position:absolute;left:1610;top:165;width:41;height:47;mso-wrap-style:none;v-text-anchor:middle" type="_x0000_t23">
                  <v:fill o:detectmouseclick="t" type="solid" color2="#cccccc"/>
                  <v:stroke color="black" weight="3240" joinstyle="miter" endcap="flat"/>
                  <w10:wrap type="none"/>
                </v:shape>
                <v:shape id="shape_0" ID="AutoShape 114" fillcolor="gray" stroked="t" o:allowincell="f" style="position:absolute;left:1720;top:141;width:41;height:47;mso-wrap-style:none;v-text-anchor:middle" type="_x0000_t23">
                  <v:fill o:detectmouseclick="t" type="solid" color2="#7f7f7f"/>
                  <v:stroke color="black" weight="3240" joinstyle="miter" endcap="flat"/>
                  <w10:wrap type="none"/>
                </v:shape>
                <v:shape id="shape_0" ID="AutoShape 115" fillcolor="white" stroked="t" o:allowincell="f" style="position:absolute;left:1676;top:101;width:42;height:48;mso-wrap-style:none;v-text-anchor:middle" type="_x0000_t23">
                  <v:fill o:detectmouseclick="t" type="solid" color2="black"/>
                  <v:stroke color="black" weight="3240" joinstyle="miter" endcap="flat"/>
                  <w10:wrap type="none"/>
                </v:shape>
                <v:shape id="shape_0" ID="AutoShape 116" fillcolor="#993300" stroked="t" o:allowincell="f" style="position:absolute;left:1774;top:137;width:41;height:47;mso-wrap-style:none;v-text-anchor:middle" type="_x0000_t23">
                  <v:fill o:detectmouseclick="t" type="solid" color2="#66ccff"/>
                  <v:stroke color="black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1485</wp:posOffset>
                </wp:positionH>
                <wp:positionV relativeFrom="paragraph">
                  <wp:posOffset>69215</wp:posOffset>
                </wp:positionV>
                <wp:extent cx="284480" cy="281305"/>
                <wp:effectExtent l="5080" t="5715" r="5715" b="5080"/>
                <wp:wrapNone/>
                <wp:docPr id="50" name="Овал 104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4" stroked="t" o:allowincell="f" style="position:absolute;margin-left:35.55pt;margin-top:5.45pt;width:22.35pt;height:22.1pt;mso-wrap-style:none;v-text-anchor:middle">
                <v:imagedata r:id="rId62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6880</wp:posOffset>
                </wp:positionH>
                <wp:positionV relativeFrom="paragraph">
                  <wp:posOffset>136525</wp:posOffset>
                </wp:positionV>
                <wp:extent cx="1871980" cy="161290"/>
                <wp:effectExtent l="713105" t="0" r="635" b="635"/>
                <wp:wrapNone/>
                <wp:docPr id="51" name="Выноска 1 (без границы)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7934" y="9983"/>
                              </a:moveTo>
                              <a:lnTo>
                                <a:pt x="-629" y="10951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Гидрофобный заполнитель брони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1 (без границы) 144" fillcolor="white" stroked="t" o:allowincell="f" style="position:absolute;margin-left:234.4pt;margin-top:10.75pt;width:147.35pt;height:12.6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Гидрофобный заполнитель брони</w:t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9290</wp:posOffset>
                </wp:positionH>
                <wp:positionV relativeFrom="paragraph">
                  <wp:posOffset>20320</wp:posOffset>
                </wp:positionV>
                <wp:extent cx="284480" cy="281940"/>
                <wp:effectExtent l="5080" t="5080" r="5715" b="5715"/>
                <wp:wrapNone/>
                <wp:docPr id="52" name="Овал 99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880"/>
                        </a:xfrm>
                        <a:prstGeom prst="ellipse">
                          <a:avLst/>
                        </a:prstGeom>
                        <a:blipFill rotWithShape="0">
                          <a:blip r:embed="rId6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9" stroked="t" o:allowincell="f" style="position:absolute;margin-left:152.7pt;margin-top:1.6pt;width:22.35pt;height:22.15pt;mso-wrap-style:none;v-text-anchor:middle">
                <v:imagedata r:id="rId6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36905</wp:posOffset>
                </wp:positionH>
                <wp:positionV relativeFrom="paragraph">
                  <wp:posOffset>121920</wp:posOffset>
                </wp:positionV>
                <wp:extent cx="284480" cy="280670"/>
                <wp:effectExtent l="5080" t="5080" r="5715" b="5715"/>
                <wp:wrapNone/>
                <wp:docPr id="53" name="Овал 100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100" stroked="t" o:allowincell="f" style="position:absolute;margin-left:50.15pt;margin-top:9.6pt;width:22.35pt;height:22.05pt;mso-wrap-style:none;v-text-anchor:middle">
                <v:imagedata r:id="rId66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22400</wp:posOffset>
                </wp:positionH>
                <wp:positionV relativeFrom="paragraph">
                  <wp:posOffset>163195</wp:posOffset>
                </wp:positionV>
                <wp:extent cx="284480" cy="281305"/>
                <wp:effectExtent l="5080" t="5715" r="5715" b="5080"/>
                <wp:wrapNone/>
                <wp:docPr id="54" name="Овал 96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6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6" stroked="t" o:allowincell="f" style="position:absolute;margin-left:112pt;margin-top:12.85pt;width:22.35pt;height:22.1pt;mso-wrap-style:none;v-text-anchor:middle">
                <v:imagedata r:id="rId68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76300</wp:posOffset>
                </wp:positionH>
                <wp:positionV relativeFrom="paragraph">
                  <wp:posOffset>96520</wp:posOffset>
                </wp:positionV>
                <wp:extent cx="284480" cy="280670"/>
                <wp:effectExtent l="5080" t="5080" r="5715" b="5715"/>
                <wp:wrapNone/>
                <wp:docPr id="55" name="Овал 97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0800"/>
                        </a:xfrm>
                        <a:prstGeom prst="ellipse">
                          <a:avLst/>
                        </a:prstGeom>
                        <a:blipFill rotWithShape="0">
                          <a:blip r:embed="rId6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7" stroked="t" o:allowincell="f" style="position:absolute;margin-left:69pt;margin-top:7.6pt;width:22.35pt;height:22.05pt;mso-wrap-style:none;v-text-anchor:middle">
                <v:imagedata r:id="rId70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10690</wp:posOffset>
                </wp:positionH>
                <wp:positionV relativeFrom="paragraph">
                  <wp:posOffset>54610</wp:posOffset>
                </wp:positionV>
                <wp:extent cx="284480" cy="281305"/>
                <wp:effectExtent l="5080" t="5715" r="5715" b="5080"/>
                <wp:wrapNone/>
                <wp:docPr id="56" name="Овал 98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1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8" stroked="t" o:allowincell="f" style="position:absolute;margin-left:134.7pt;margin-top:4.3pt;width:22.35pt;height:22.1pt;mso-wrap-style:none;v-text-anchor:middle">
                <v:imagedata r:id="rId72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46810</wp:posOffset>
                </wp:positionH>
                <wp:positionV relativeFrom="paragraph">
                  <wp:posOffset>1905</wp:posOffset>
                </wp:positionV>
                <wp:extent cx="284480" cy="281305"/>
                <wp:effectExtent l="5080" t="5715" r="5715" b="5080"/>
                <wp:wrapNone/>
                <wp:docPr id="57" name="Овал 95" descr="Темный диагональный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8116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95" stroked="t" o:allowincell="f" style="position:absolute;margin-left:90.3pt;margin-top:0.15pt;width:22.35pt;height:22.1pt;mso-wrap-style:none;v-text-anchor:middle">
                <v:imagedata r:id="rId74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90850</wp:posOffset>
                </wp:positionH>
                <wp:positionV relativeFrom="paragraph">
                  <wp:posOffset>-6350</wp:posOffset>
                </wp:positionV>
                <wp:extent cx="2171700" cy="129540"/>
                <wp:effectExtent l="2095500" t="904240" r="635" b="10795"/>
                <wp:wrapNone/>
                <wp:docPr id="58" name="Выноска 2 (без границы)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94" fillcolor="white" stroked="t" o:allowincell="f" style="position:absolute;margin-left:235.5pt;margin-top:-0.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/>
      </w:pPr>
      <w:r>
        <w:rPr>
          <w:rFonts w:eastAsia="Arial" w:cs="Arial" w:ascii="Arial" w:hAnsi="Arial"/>
        </w:rPr>
        <w:t xml:space="preserve">                                                       </w:t>
      </w:r>
      <w:r>
        <w:rPr>
          <w:rFonts w:cs="Arial" w:ascii="Arial" w:hAnsi="Arial"/>
          <w:b/>
        </w:rPr>
        <w:t>Самонесущий кабель для подвеса на ЛЭП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</w: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</wp:posOffset>
                </wp:positionH>
                <wp:positionV relativeFrom="paragraph">
                  <wp:posOffset>15875</wp:posOffset>
                </wp:positionV>
                <wp:extent cx="6671945" cy="2514600"/>
                <wp:effectExtent l="8255" t="8255" r="0" b="8890"/>
                <wp:wrapNone/>
                <wp:docPr id="59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880" cy="2514600"/>
                          <a:chOff x="0" y="0"/>
                          <a:chExt cx="667188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03080" cy="2514600"/>
                          </a:xfrm>
                          <a:prstGeom prst="donut">
                            <a:avLst>
                              <a:gd name="adj" fmla="val 6731"/>
                            </a:avLst>
                          </a:pr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333360"/>
                            <a:ext cx="1828800" cy="1793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160560"/>
                            <a:ext cx="2190240" cy="2181240"/>
                          </a:xfrm>
                          <a:prstGeom prst="donut">
                            <a:avLst>
                              <a:gd name="adj" fmla="val 10194"/>
                            </a:avLst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480" y="304920"/>
                            <a:ext cx="1878840" cy="1892160"/>
                          </a:xfrm>
                          <a:prstGeom prst="donut">
                            <a:avLst>
                              <a:gd name="adj" fmla="val 6268"/>
                            </a:avLst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522000"/>
                            <a:ext cx="28908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433800"/>
                            <a:ext cx="450720" cy="448920"/>
                          </a:xfrm>
                          <a:prstGeom prst="donut">
                            <a:avLst>
                              <a:gd name="adj" fmla="val 20958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3680" y="546120"/>
                            <a:ext cx="2062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6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9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12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63840" y="719280"/>
                            <a:ext cx="29340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0680" y="617760"/>
                            <a:ext cx="452160" cy="44964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141560"/>
                            <a:ext cx="293400" cy="293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1047240"/>
                            <a:ext cx="438840" cy="448920"/>
                          </a:xfrm>
                          <a:prstGeom prst="donut">
                            <a:avLst>
                              <a:gd name="adj" fmla="val 2124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548720"/>
                            <a:ext cx="292680" cy="29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1461240"/>
                            <a:ext cx="451440" cy="448920"/>
                          </a:xfrm>
                          <a:prstGeom prst="donut">
                            <a:avLst>
                              <a:gd name="adj" fmla="val 20944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720" y="171072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0" y="16232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684000"/>
                            <a:ext cx="292680" cy="294120"/>
                          </a:xfrm>
                          <a:prstGeom prst="ellipse">
                            <a:avLst/>
                          </a:pr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595800"/>
                            <a:ext cx="431640" cy="442440"/>
                          </a:xfrm>
                          <a:prstGeom prst="donut">
                            <a:avLst>
                              <a:gd name="adj" fmla="val 21263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14400"/>
                            <a:ext cx="685800" cy="685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240" y="138960"/>
                            <a:ext cx="302256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127" y="10771"/>
                                </a:moveTo>
                                <a:lnTo>
                                  <a:pt x="-636" y="1037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ешняя защитная оболочка (ПЭC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0120" y="1451520"/>
                            <a:ext cx="346788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6309" y="9502"/>
                                </a:moveTo>
                                <a:lnTo>
                                  <a:pt x="-554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ежмодульный заполнител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000" y="933480"/>
                            <a:ext cx="3718440" cy="27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257" y="8339"/>
                                </a:moveTo>
                                <a:lnTo>
                                  <a:pt x="-439" y="9092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Внутренняя оболочка (ПЭСП)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1000" y="1699200"/>
                            <a:ext cx="1629360" cy="25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1583" y="10769"/>
                                </a:moveTo>
                                <a:lnTo>
                                  <a:pt x="-1179" y="11267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рамидные нит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040" y="456480"/>
                            <a:ext cx="232776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366" y="9606"/>
                                </a:moveTo>
                                <a:lnTo>
                                  <a:pt x="-701" y="9606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ое волок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1640" y="7272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72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8880" y="70740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7240" y="116388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88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2040" y="157284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56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884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34720" y="1735920"/>
                            <a:ext cx="20628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716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0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712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080" y="2988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80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360" y="16092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69200"/>
                              <a:ext cx="4140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43200" y="1143000"/>
                            <a:ext cx="392868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7998" y="7520"/>
                                </a:moveTo>
                                <a:lnTo>
                                  <a:pt x="-415" y="72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ентральный силовой элемен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028880"/>
                            <a:ext cx="457200" cy="45720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685800"/>
                            <a:ext cx="387216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4764" y="12264"/>
                                </a:moveTo>
                                <a:lnTo>
                                  <a:pt x="-422" y="9999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  <a:headEnd len="sm" type="diamond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ический модуль (ПБТ) с внутримод.заполнит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полнител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1493640"/>
                            <a:ext cx="444600" cy="449640"/>
                          </a:xfrm>
                          <a:prstGeom prst="donut">
                            <a:avLst>
                              <a:gd name="adj" fmla="val 21125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5800" y="1612440"/>
                            <a:ext cx="207000" cy="216000"/>
                          </a:xfrm>
                        </wpg:grpSpPr>
                        <wps:wsp>
                          <wps:cNvSpPr/>
                          <wps:spPr>
                            <a:xfrm>
                              <a:off x="13320" y="4680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988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8676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720" y="2952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102240"/>
                              <a:ext cx="42480" cy="46440"/>
                            </a:xfrm>
                            <a:prstGeom prst="donut">
                              <a:avLst>
                                <a:gd name="adj" fmla="val 26250"/>
                              </a:avLst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6056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8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0"/>
                              <a:ext cx="42480" cy="47160"/>
                            </a:xfrm>
                            <a:prstGeom prst="donut">
                              <a:avLst>
                                <a:gd name="adj" fmla="val 26444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68840"/>
                              <a:ext cx="41760" cy="47160"/>
                            </a:xfrm>
                            <a:prstGeom prst="donut">
                              <a:avLst>
                                <a:gd name="adj" fmla="val 26666"/>
                              </a:avLst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9pt;margin-top:1.25pt;width:525.35pt;height:198pt" coordorigin="180,25" coordsize="10507,3960">
                <v:shape id="shape_0" ID="AutoShape 142" stroked="t" o:allowincell="f" style="position:absolute;left:180;top:25;width:3941;height:3959;mso-wrap-style:none;v-text-anchor:middle" type="_x0000_t23">
                  <v:imagedata r:id="rId87" o:detectmouseclick="t"/>
                  <v:stroke color="black" weight="15840" joinstyle="miter" endcap="flat"/>
                  <w10:wrap type="none"/>
                </v:shape>
                <v:oval id="shape_0" ID="Oval 143" stroked="t" o:allowincell="f" style="position:absolute;left:742;top:550;width:2879;height:2824;mso-wrap-style:none;v-text-anchor:middle">
                  <v:imagedata r:id="rId88" o:detectmouseclick="t"/>
                  <v:stroke color="black" weight="9360" joinstyle="miter" endcap="flat"/>
                  <w10:wrap type="none"/>
                </v:oval>
                <v:shape id="shape_0" ID="AutoShape 144" stroked="t" o:allowincell="f" style="position:absolute;left:425;top:278;width:3448;height:3434;mso-wrap-style:none;v-text-anchor:middle" type="_x0000_t23">
                  <v:imagedata r:id="rId89" o:detectmouseclick="t"/>
                  <v:stroke color="black" weight="9360" joinstyle="miter" endcap="flat"/>
                  <w10:wrap type="none"/>
                </v:shape>
                <v:shape id="shape_0" ID="AutoShape 145" stroked="t" o:allowincell="f" style="position:absolute;left:687;top:505;width:2958;height:2979;mso-wrap-style:none;v-text-anchor:middle" type="_x0000_t23">
                  <v:imagedata r:id="rId90" o:detectmouseclick="t"/>
                  <v:stroke color="black" weight="15840" joinstyle="miter" endcap="flat"/>
                  <w10:wrap type="none"/>
                </v:shape>
                <v:oval id="shape_0" ID="Oval 146" stroked="t" o:allowincell="f" style="position:absolute;left:1984;top:847;width:454;height:461;mso-wrap-style:none;v-text-anchor:middle">
                  <v:imagedata r:id="rId91" o:detectmouseclick="t"/>
                  <v:stroke color="black" weight="9360" joinstyle="miter" endcap="flat"/>
                  <w10:wrap type="none"/>
                </v:oval>
                <v:shape id="shape_0" ID="AutoShape 147" fillcolor="#969696" stroked="t" o:allowincell="f" style="position:absolute;left:1846;top:708;width:709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148" style="position:absolute;left:2044;top:885;width:325;height:341">
                  <v:shape id="shape_0" ID="AutoShape 149" fillcolor="red" stroked="t" o:allowincell="f" style="position:absolute;left:2065;top:959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50" fillcolor="white" stroked="t" o:allowincell="f" style="position:absolute;left:2044;top:1075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51" fillcolor="black" stroked="t" o:allowincell="f" style="position:absolute;left:2179;top:1022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52" fillcolor="#ff6600" stroked="t" o:allowincell="f" style="position:absolute;left:2258;top:932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53" fillcolor="green" stroked="t" o:allowincell="f" style="position:absolute;left:2302;top:1047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54" fillcolor="maroon" stroked="t" o:allowincell="f" style="position:absolute;left:2229;top:1139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55" fillcolor="blue" stroked="t" o:allowincell="f" style="position:absolute;left:2159;top:885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56" fillcolor="silver" stroked="t" o:allowincell="f" style="position:absolute;left:2116;top:1152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oval id="shape_0" ID="Oval 157" stroked="t" o:allowincell="f" style="position:absolute;left:2643;top:1158;width:461;height:462;mso-wrap-style:none;v-text-anchor:middle">
                  <v:imagedata r:id="rId92" o:detectmouseclick="t"/>
                  <v:stroke color="black" weight="9360" joinstyle="miter" endcap="flat"/>
                  <w10:wrap type="none"/>
                </v:oval>
                <v:shape id="shape_0" ID="AutoShape 158" fillcolor="#969696" stroked="t" o:allowincell="f" style="position:absolute;left:2512;top:998;width:711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59" stroked="t" o:allowincell="f" style="position:absolute;left:2882;top:1823;width:461;height:461;mso-wrap-style:none;v-text-anchor:middle">
                  <v:imagedata r:id="rId93" o:detectmouseclick="t"/>
                  <v:stroke color="black" weight="9360" joinstyle="miter" endcap="flat"/>
                  <w10:wrap type="none"/>
                </v:oval>
                <v:shape id="shape_0" ID="AutoShape 160" fillcolor="#969696" stroked="t" o:allowincell="f" style="position:absolute;left:2762;top:1674;width:69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1" stroked="t" o:allowincell="f" style="position:absolute;left:2594;top:2464;width:460;height:463;mso-wrap-style:none;v-text-anchor:middle">
                  <v:imagedata r:id="rId94" o:detectmouseclick="t"/>
                  <v:stroke color="black" weight="9360" joinstyle="miter" endcap="flat"/>
                  <w10:wrap type="none"/>
                </v:oval>
                <v:shape id="shape_0" ID="AutoShape 162" fillcolor="#969696" stroked="t" o:allowincell="f" style="position:absolute;left:2454;top:2326;width:710;height:70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3" stroked="t" o:allowincell="f" style="position:absolute;left:1911;top:2719;width:460;height:462;mso-wrap-style:none;v-text-anchor:middle">
                  <v:imagedata r:id="rId95" o:detectmouseclick="t"/>
                  <v:stroke color="black" weight="9360" joinstyle="miter" endcap="flat"/>
                  <w10:wrap type="none"/>
                </v:oval>
                <v:shape id="shape_0" ID="AutoShape 164" fillcolor="#969696" stroked="t" o:allowincell="f" style="position:absolute;left:1779;top:2581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5" stroked="t" o:allowincell="f" style="position:absolute;left:1314;top:1102;width:460;height:462;mso-wrap-style:none;v-text-anchor:middle">
                  <v:imagedata r:id="rId96" o:detectmouseclick="t"/>
                  <v:stroke color="black" weight="9360" joinstyle="miter" endcap="flat"/>
                  <w10:wrap type="none"/>
                </v:oval>
                <v:shape id="shape_0" ID="AutoShape 166" fillcolor="#969696" stroked="t" o:allowincell="f" style="position:absolute;left:1195;top:963;width:679;height:696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oval id="shape_0" ID="Oval 167" stroked="t" o:allowincell="f" style="position:absolute;left:1620;top:1465;width:1079;height:1079;mso-wrap-style:none;v-text-anchor:middle">
                  <v:imagedata r:id="rId97" o:detectmouseclick="t"/>
                  <v:stroke color="black" weight="9360" joinstyle="miter" endcap="flat"/>
                  <w10:wrap type="none"/>
                </v:oval>
                <v:shape id="shape_0" ID="AutoShape 168" fillcolor="white" stroked="t" o:allowincell="f" style="position:absolute;left:4778;top:244;width:4759;height:438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ешняя защитная оболочка (ПЭC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69" fillcolor="white" stroked="t" o:allowincell="f" style="position:absolute;left:4810;top:2311;width:5460;height:454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ежмодульный заполнитель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0" fillcolor="white" stroked="t" o:allowincell="f" style="position:absolute;left:4659;top:1495;width:5855;height:42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Внутренняя оболочка (ПЭСП)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1" fillcolor="white" stroked="t" o:allowincell="f" style="position:absolute;left:4843;top:2701;width:2565;height:403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рамидные нити 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172" fillcolor="white" stroked="t" o:allowincell="f" style="position:absolute;left:4795;top:744;width:3665;height:406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ое волокн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group id="shape_0" alt="Group 173" style="position:absolute;left:2703;top:1170;width:325;height:340">
                  <v:shape id="shape_0" ID="AutoShape 174" fillcolor="red" stroked="t" o:allowincell="f" style="position:absolute;left:2724;top:1244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75" fillcolor="white" stroked="t" o:allowincell="f" style="position:absolute;left:2703;top:1359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76" fillcolor="black" stroked="t" o:allowincell="f" style="position:absolute;left:2837;top:1307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77" fillcolor="#ff6600" stroked="t" o:allowincell="f" style="position:absolute;left:2916;top:1217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78" fillcolor="green" stroked="t" o:allowincell="f" style="position:absolute;left:2961;top:1331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79" fillcolor="maroon" stroked="t" o:allowincell="f" style="position:absolute;left:2887;top:1423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0" fillcolor="blue" stroked="t" o:allowincell="f" style="position:absolute;left:2817;top:1170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81" fillcolor="silver" stroked="t" o:allowincell="f" style="position:absolute;left:2775;top:1436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82" style="position:absolute;left:1375;top:1139;width:325;height:340">
                  <v:shape id="shape_0" ID="AutoShape 183" fillcolor="red" stroked="t" o:allowincell="f" style="position:absolute;left:1396;top:121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84" fillcolor="white" stroked="t" o:allowincell="f" style="position:absolute;left:1375;top:132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85" fillcolor="black" stroked="t" o:allowincell="f" style="position:absolute;left:1510;top:127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86" fillcolor="#ff6600" stroked="t" o:allowincell="f" style="position:absolute;left:1589;top:118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87" fillcolor="green" stroked="t" o:allowincell="f" style="position:absolute;left:1633;top:130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88" fillcolor="maroon" stroked="t" o:allowincell="f" style="position:absolute;left:1560;top:139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89" fillcolor="blue" stroked="t" o:allowincell="f" style="position:absolute;left:1490;top:113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0" fillcolor="silver" stroked="t" o:allowincell="f" style="position:absolute;left:1447;top:140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191" style="position:absolute;left:2963;top:1858;width:326;height:339">
                  <v:shape id="shape_0" ID="AutoShape 192" fillcolor="red" stroked="t" o:allowincell="f" style="position:absolute;left:2984;top:1932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193" fillcolor="white" stroked="t" o:allowincell="f" style="position:absolute;left:2963;top:2047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194" fillcolor="black" stroked="t" o:allowincell="f" style="position:absolute;left:3098;top:1995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195" fillcolor="#ff6600" stroked="t" o:allowincell="f" style="position:absolute;left:3177;top:1905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196" fillcolor="green" stroked="t" o:allowincell="f" style="position:absolute;left:3222;top:2019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197" fillcolor="maroon" stroked="t" o:allowincell="f" style="position:absolute;left:3149;top:2111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198" fillcolor="blue" stroked="t" o:allowincell="f" style="position:absolute;left:3078;top:1858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199" fillcolor="silver" stroked="t" o:allowincell="f" style="position:absolute;left:3036;top:2124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0" style="position:absolute;left:2640;top:2502;width:325;height:340">
                  <v:shape id="shape_0" ID="AutoShape 201" fillcolor="red" stroked="t" o:allowincell="f" style="position:absolute;left:2661;top:2576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02" fillcolor="white" stroked="t" o:allowincell="f" style="position:absolute;left:2640;top:2691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03" fillcolor="black" stroked="t" o:allowincell="f" style="position:absolute;left:2775;top:2639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04" fillcolor="#ff6600" stroked="t" o:allowincell="f" style="position:absolute;left:2854;top:2549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05" fillcolor="green" stroked="t" o:allowincell="f" style="position:absolute;left:2898;top:2663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06" fillcolor="maroon" stroked="t" o:allowincell="f" style="position:absolute;left:2825;top:2755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07" fillcolor="blue" stroked="t" o:allowincell="f" style="position:absolute;left:2755;top:2502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08" fillcolor="silver" stroked="t" o:allowincell="f" style="position:absolute;left:2712;top:2768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group id="shape_0" alt="Group 209" style="position:absolute;left:1967;top:2759;width:325;height:340">
                  <v:shape id="shape_0" ID="AutoShape 210" fillcolor="red" stroked="t" o:allowincell="f" style="position:absolute;left:1988;top:2833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11" fillcolor="white" stroked="t" o:allowincell="f" style="position:absolute;left:1967;top:2948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12" fillcolor="black" stroked="t" o:allowincell="f" style="position:absolute;left:2102;top:2896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13" fillcolor="#ff6600" stroked="t" o:allowincell="f" style="position:absolute;left:2182;top:2806;width:64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14" fillcolor="green" stroked="t" o:allowincell="f" style="position:absolute;left:2225;top:2920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15" fillcolor="maroon" stroked="t" o:allowincell="f" style="position:absolute;left:2152;top:3012;width:64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16" fillcolor="blue" stroked="t" o:allowincell="f" style="position:absolute;left:2082;top:2759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17" fillcolor="silver" stroked="t" o:allowincell="f" style="position:absolute;left:2039;top:3025;width:64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  <v:shape id="shape_0" ID="AutoShape 218" fillcolor="white" stroked="t" o:allowincell="f" style="position:absolute;left:4500;top:1825;width:6186;height:539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ентральный силовой элемент</w:t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19" stroked="t" o:allowincell="f" style="position:absolute;left:900;top:1645;width:719;height:719;mso-wrap-style:none;v-text-anchor:middle" type="_x0000_t23">
                  <v:imagedata r:id="rId98" o:detectmouseclick="t"/>
                  <v:stroke color="black" weight="9360" joinstyle="miter" endcap="flat"/>
                  <w10:wrap type="none"/>
                </v:shape>
                <v:shape id="shape_0" ID="AutoShape 220" fillcolor="white" stroked="t" o:allowincell="f" style="position:absolute;left:4500;top:1105;width:6097;height:390;mso-wrap-style:square;v-text-anchor:top" type="_x0000_t4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ический модуль (ПБТ) с внутримод.заполнит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полнител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startarrow="diamond" endarrow="oval" startarrowwidth="narrow" startarrowlength="short" endarrowwidth="narrow" endarrowlength="short" joinstyle="miter" endcap="flat"/>
                  <w10:wrap type="none"/>
                </v:shape>
                <v:shape id="shape_0" ID="AutoShape 221" fillcolor="#969696" stroked="t" o:allowincell="f" style="position:absolute;left:1081;top:2377;width:699;height:707;mso-wrap-style:none;v-text-anchor:middle" type="_x0000_t23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alt="Group 222" style="position:absolute;left:1260;top:2564;width:326;height:340">
                  <v:shape id="shape_0" ID="AutoShape 223" fillcolor="red" stroked="t" o:allowincell="f" style="position:absolute;left:1281;top:2638;width:66;height:72;mso-wrap-style:none;v-text-anchor:middle" type="_x0000_t23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ID="AutoShape 224" fillcolor="white" stroked="t" o:allowincell="f" style="position:absolute;left:1260;top:2753;width:66;height:72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AutoShape 225" fillcolor="black" stroked="t" o:allowincell="f" style="position:absolute;left:1395;top:2701;width:66;height:73;mso-wrap-style:none;v-text-anchor:middle" type="_x0000_t23">
                    <v:fill o:detectmouseclick="t" type="solid" color2="white"/>
                    <v:stroke color="black" weight="9360" joinstyle="miter" endcap="flat"/>
                    <w10:wrap type="none"/>
                  </v:shape>
                  <v:shape id="shape_0" ID="AutoShape 226" fillcolor="#ff6600" stroked="t" o:allowincell="f" style="position:absolute;left:1474;top:2611;width:65;height:73;mso-wrap-style:none;v-text-anchor:middle" type="_x0000_t23">
                    <v:fill o:detectmouseclick="t" type="solid" color2="#0099ff"/>
                    <v:stroke color="black" weight="9360" joinstyle="miter" endcap="flat"/>
                    <w10:wrap type="none"/>
                  </v:shape>
                  <v:shape id="shape_0" ID="AutoShape 227" fillcolor="green" stroked="t" o:allowincell="f" style="position:absolute;left:1519;top:2725;width:66;height:72;mso-wrap-style:none;v-text-anchor:middle" type="_x0000_t23">
                    <v:fill o:detectmouseclick="t" type="solid" color2="#ff7fff"/>
                    <v:stroke color="black" weight="9360" joinstyle="miter" endcap="flat"/>
                    <w10:wrap type="none"/>
                  </v:shape>
                  <v:shape id="shape_0" ID="AutoShape 228" fillcolor="maroon" stroked="t" o:allowincell="f" style="position:absolute;left:1446;top:2817;width:65;height:73;mso-wrap-style:none;v-text-anchor:middle" type="_x0000_t23">
                    <v:fill o:detectmouseclick="t" type="solid" color2="#7fffff"/>
                    <v:stroke color="black" weight="9360" joinstyle="miter" endcap="flat"/>
                    <w10:wrap type="none"/>
                  </v:shape>
                  <v:shape id="shape_0" ID="AutoShape 229" fillcolor="blue" stroked="t" o:allowincell="f" style="position:absolute;left:1375;top:2564;width:66;height:73;mso-wrap-style:none;v-text-anchor:middle" type="_x0000_t23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ID="AutoShape 230" fillcolor="silver" stroked="t" o:allowincell="f" style="position:absolute;left:1333;top:2830;width:65;height:73;mso-wrap-style:none;v-text-anchor:middle" type="_x0000_t23">
                    <v:fill o:detectmouseclick="t" type="solid" color2="#3f3f3f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</wp:posOffset>
                </wp:positionV>
                <wp:extent cx="2171700" cy="129540"/>
                <wp:effectExtent l="2095500" t="904240" r="635" b="10795"/>
                <wp:wrapNone/>
                <wp:docPr id="60" name="Выноска 2 (без границы)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96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sm" type="diamond" w="sm"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Кордель заполн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Выноска 2 (без границы) 268" fillcolor="white" stroked="t" o:allowincell="f" style="position:absolute;margin-left:234pt;margin-top:1.85pt;width:170.95pt;height:10.1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Кордель заполн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startarrow="diamond" endarrow="oval" startarrowwidth="narrow" startarrowlength="short" endarrowwidth="narrow" endarrowlength="short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___________________________КОНЕЦ ТЕКСТА ПРИЛОЖЕНИЯ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ТЕХНИЧЕСКОЕ ЗАДАНИЕ на выполнение работ по формированию земельного участка «Межевой план земельного участка для формирования земельного участка в целях строительства волоконно-оптической кабельной линии связи представлено в Приложении № 2 к </w:t>
      </w:r>
      <w:r>
        <w:rPr>
          <w:rFonts w:cs="Arial" w:ascii="Arial" w:hAnsi="Arial"/>
          <w:b/>
        </w:rPr>
        <w:t>Проекту договора (РАЗДЕЛ V. Проект договора Документации)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right"/>
        <w:rPr>
          <w:rFonts w:ascii="Arial" w:hAnsi="Arial" w:cs="Arial"/>
          <w:b/>
          <w:b/>
          <w:bCs/>
          <w:color w:val="0000FF"/>
        </w:rPr>
      </w:pPr>
      <w:r>
        <w:rPr>
          <w:rFonts w:cs="Arial" w:ascii="Arial" w:hAnsi="Arial"/>
          <w:b/>
          <w:bCs/>
          <w:color w:val="0000FF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/>
      </w:pPr>
      <w:r>
        <w:rPr>
          <w:rFonts w:cs="Arial" w:ascii="Arial" w:hAnsi="Arial"/>
          <w:b/>
          <w:bCs/>
        </w:rPr>
        <w:t xml:space="preserve">ТЕХНИЧЕСКОЕ ЗАДАНИЕ на выполнение комплекса топографо – геодезических работ </w:t>
      </w:r>
      <w:r>
        <w:rPr>
          <w:rFonts w:cs="Arial" w:ascii="Arial" w:hAnsi="Arial"/>
          <w:b/>
          <w:caps/>
        </w:rPr>
        <w:t>«Исполнительная геодезическая съемка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caps/>
        </w:rPr>
        <w:t>волоконно-оптической кабельной линии связи»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 xml:space="preserve">представлено в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иложении № 3 </w:t>
      </w: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</w:rPr>
        <w:t>Проекту договора (РАЗДЕЛ V. Проект договора Документации);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ание на выполнение услуг по оформлению прав на ЛКС ВОЛС, как объекта недвижимости и установлению охранной зоны ВОЛС</w:t>
      </w:r>
      <w:r>
        <w:rPr>
          <w:rFonts w:cs="Arial" w:ascii="Arial" w:hAnsi="Arial"/>
          <w:b/>
          <w:bCs/>
        </w:rPr>
        <w:t xml:space="preserve"> представлено в </w:t>
      </w:r>
      <w:r>
        <w:rPr>
          <w:rFonts w:cs="Arial" w:ascii="Arial" w:hAnsi="Arial"/>
          <w:b/>
        </w:rPr>
        <w:t xml:space="preserve">Приложении № 4 </w:t>
      </w: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</w:rPr>
        <w:t>Проекту договора (РАЗДЕЛ V. Проект договора Документации)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  <w:tab w:val="left" w:pos="709" w:leader="none"/>
          <w:tab w:val="left" w:pos="851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99"/>
      <w:footerReference w:type="default" r:id="rId10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5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Страница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из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8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8"/>
        <w:szCs w:val="18"/>
      </w:rPr>
      <w:t xml:space="preserve">                              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3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84"/>
        </w:tabs>
        <w:ind w:left="68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68"/>
        </w:tabs>
        <w:ind w:left="768" w:hanging="720"/>
      </w:pPr>
      <w:rPr/>
    </w:lvl>
    <w:lvl w:ilvl="3">
      <w:start w:val="6"/>
      <w:numFmt w:val="decimal"/>
      <w:lvlText w:val="%1.%2.%3.%4."/>
      <w:lvlJc w:val="left"/>
      <w:pPr>
        <w:tabs>
          <w:tab w:val="num" w:pos="708"/>
        </w:tabs>
        <w:ind w:left="792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176"/>
        </w:tabs>
        <w:ind w:left="11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00"/>
        </w:tabs>
        <w:ind w:left="12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4"/>
        </w:tabs>
        <w:ind w:left="15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08"/>
        </w:tabs>
        <w:ind w:left="16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92"/>
        </w:tabs>
        <w:ind w:left="1992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3" w:hanging="360"/>
      </w:pPr>
      <w:rPr>
        <w:sz w:val="16"/>
        <w:i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144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i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12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3.xml"/><Relationship Id="rId13" Type="http://schemas.openxmlformats.org/officeDocument/2006/relationships/oleObject" Target="embeddings/oleObject3.bin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8.jpeg"/><Relationship Id="rId32" Type="http://schemas.openxmlformats.org/officeDocument/2006/relationships/image" Target="media/image8.jpeg"/><Relationship Id="rId33" Type="http://schemas.openxmlformats.org/officeDocument/2006/relationships/image" Target="media/image9.jpeg"/><Relationship Id="rId34" Type="http://schemas.openxmlformats.org/officeDocument/2006/relationships/image" Target="media/image9.jpe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9.jpeg"/><Relationship Id="rId38" Type="http://schemas.openxmlformats.org/officeDocument/2006/relationships/image" Target="media/image9.jpeg"/><Relationship Id="rId39" Type="http://schemas.openxmlformats.org/officeDocument/2006/relationships/image" Target="media/image9.jpeg"/><Relationship Id="rId40" Type="http://schemas.openxmlformats.org/officeDocument/2006/relationships/image" Target="media/image9.jpeg"/><Relationship Id="rId41" Type="http://schemas.openxmlformats.org/officeDocument/2006/relationships/image" Target="media/image7.png"/><Relationship Id="rId42" Type="http://schemas.openxmlformats.org/officeDocument/2006/relationships/image" Target="media/image7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9.jpeg"/><Relationship Id="rId48" Type="http://schemas.openxmlformats.org/officeDocument/2006/relationships/image" Target="media/image9.jpe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image" Target="media/image7.png"/><Relationship Id="rId52" Type="http://schemas.openxmlformats.org/officeDocument/2006/relationships/image" Target="media/image7.png"/><Relationship Id="rId53" Type="http://schemas.openxmlformats.org/officeDocument/2006/relationships/image" Target="media/image9.jpeg"/><Relationship Id="rId54" Type="http://schemas.openxmlformats.org/officeDocument/2006/relationships/image" Target="media/image9.jpeg"/><Relationship Id="rId55" Type="http://schemas.openxmlformats.org/officeDocument/2006/relationships/image" Target="media/image7.png"/><Relationship Id="rId56" Type="http://schemas.openxmlformats.org/officeDocument/2006/relationships/image" Target="media/image7.png"/><Relationship Id="rId57" Type="http://schemas.openxmlformats.org/officeDocument/2006/relationships/image" Target="media/image9.jpeg"/><Relationship Id="rId58" Type="http://schemas.openxmlformats.org/officeDocument/2006/relationships/image" Target="media/image9.jpeg"/><Relationship Id="rId59" Type="http://schemas.openxmlformats.org/officeDocument/2006/relationships/image" Target="media/image9.jpeg"/><Relationship Id="rId60" Type="http://schemas.openxmlformats.org/officeDocument/2006/relationships/image" Target="media/image9.jpeg"/><Relationship Id="rId61" Type="http://schemas.openxmlformats.org/officeDocument/2006/relationships/image" Target="media/image7.png"/><Relationship Id="rId62" Type="http://schemas.openxmlformats.org/officeDocument/2006/relationships/image" Target="media/image7.png"/><Relationship Id="rId63" Type="http://schemas.openxmlformats.org/officeDocument/2006/relationships/image" Target="media/image7.png"/><Relationship Id="rId64" Type="http://schemas.openxmlformats.org/officeDocument/2006/relationships/image" Target="media/image7.png"/><Relationship Id="rId65" Type="http://schemas.openxmlformats.org/officeDocument/2006/relationships/image" Target="media/image7.png"/><Relationship Id="rId66" Type="http://schemas.openxmlformats.org/officeDocument/2006/relationships/image" Target="media/image7.png"/><Relationship Id="rId67" Type="http://schemas.openxmlformats.org/officeDocument/2006/relationships/image" Target="media/image7.png"/><Relationship Id="rId68" Type="http://schemas.openxmlformats.org/officeDocument/2006/relationships/image" Target="media/image7.png"/><Relationship Id="rId69" Type="http://schemas.openxmlformats.org/officeDocument/2006/relationships/image" Target="media/image7.png"/><Relationship Id="rId70" Type="http://schemas.openxmlformats.org/officeDocument/2006/relationships/image" Target="media/image7.png"/><Relationship Id="rId71" Type="http://schemas.openxmlformats.org/officeDocument/2006/relationships/image" Target="media/image7.png"/><Relationship Id="rId72" Type="http://schemas.openxmlformats.org/officeDocument/2006/relationships/image" Target="media/image7.png"/><Relationship Id="rId73" Type="http://schemas.openxmlformats.org/officeDocument/2006/relationships/image" Target="media/image7.png"/><Relationship Id="rId74" Type="http://schemas.openxmlformats.org/officeDocument/2006/relationships/image" Target="media/image7.png"/><Relationship Id="rId75" Type="http://schemas.openxmlformats.org/officeDocument/2006/relationships/image" Target="media/image6.png"/><Relationship Id="rId76" Type="http://schemas.openxmlformats.org/officeDocument/2006/relationships/image" Target="media/image11.jpeg"/><Relationship Id="rId77" Type="http://schemas.openxmlformats.org/officeDocument/2006/relationships/image" Target="media/image12.png"/><Relationship Id="rId78" Type="http://schemas.openxmlformats.org/officeDocument/2006/relationships/image" Target="media/image6.png"/><Relationship Id="rId79" Type="http://schemas.openxmlformats.org/officeDocument/2006/relationships/image" Target="media/image9.jpeg"/><Relationship Id="rId80" Type="http://schemas.openxmlformats.org/officeDocument/2006/relationships/image" Target="media/image9.jpeg"/><Relationship Id="rId81" Type="http://schemas.openxmlformats.org/officeDocument/2006/relationships/image" Target="media/image9.jpeg"/><Relationship Id="rId82" Type="http://schemas.openxmlformats.org/officeDocument/2006/relationships/image" Target="media/image9.jpeg"/><Relationship Id="rId83" Type="http://schemas.openxmlformats.org/officeDocument/2006/relationships/image" Target="media/image9.jpeg"/><Relationship Id="rId84" Type="http://schemas.openxmlformats.org/officeDocument/2006/relationships/image" Target="media/image9.jpeg"/><Relationship Id="rId85" Type="http://schemas.openxmlformats.org/officeDocument/2006/relationships/image" Target="media/image13.png"/><Relationship Id="rId86" Type="http://schemas.openxmlformats.org/officeDocument/2006/relationships/image" Target="media/image14.png"/><Relationship Id="rId87" Type="http://schemas.openxmlformats.org/officeDocument/2006/relationships/image" Target="media/image6.png"/><Relationship Id="rId88" Type="http://schemas.openxmlformats.org/officeDocument/2006/relationships/image" Target="media/image11.jpeg"/><Relationship Id="rId89" Type="http://schemas.openxmlformats.org/officeDocument/2006/relationships/image" Target="media/image12.png"/><Relationship Id="rId90" Type="http://schemas.openxmlformats.org/officeDocument/2006/relationships/image" Target="media/image6.png"/><Relationship Id="rId91" Type="http://schemas.openxmlformats.org/officeDocument/2006/relationships/image" Target="media/image9.jpeg"/><Relationship Id="rId92" Type="http://schemas.openxmlformats.org/officeDocument/2006/relationships/image" Target="media/image9.jpeg"/><Relationship Id="rId93" Type="http://schemas.openxmlformats.org/officeDocument/2006/relationships/image" Target="media/image9.jpeg"/><Relationship Id="rId94" Type="http://schemas.openxmlformats.org/officeDocument/2006/relationships/image" Target="media/image9.jpeg"/><Relationship Id="rId95" Type="http://schemas.openxmlformats.org/officeDocument/2006/relationships/image" Target="media/image9.jpeg"/><Relationship Id="rId96" Type="http://schemas.openxmlformats.org/officeDocument/2006/relationships/image" Target="media/image9.jpeg"/><Relationship Id="rId97" Type="http://schemas.openxmlformats.org/officeDocument/2006/relationships/image" Target="media/image13.png"/><Relationship Id="rId98" Type="http://schemas.openxmlformats.org/officeDocument/2006/relationships/image" Target="media/image14.png"/><Relationship Id="rId99" Type="http://schemas.openxmlformats.org/officeDocument/2006/relationships/header" Target="header3.xml"/><Relationship Id="rId100" Type="http://schemas.openxmlformats.org/officeDocument/2006/relationships/footer" Target="footer4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36:00Z</dcterms:created>
  <dc:creator>Сулейманова Татьяна Арнольдовна</dc:creator>
  <dc:description/>
  <cp:keywords/>
  <dc:language>en-US</dc:language>
  <cp:lastModifiedBy>Данилова Татьяна Владимировна</cp:lastModifiedBy>
  <cp:lastPrinted>2019-12-26T08:30:00Z</cp:lastPrinted>
  <dcterms:modified xsi:type="dcterms:W3CDTF">2020-01-28T06:36:00Z</dcterms:modified>
  <cp:revision>2</cp:revision>
  <dc:subject/>
  <dc:title/>
</cp:coreProperties>
</file>